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JELENLÉTI Í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a 2023. szeptember 19.-én 10 órától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megtartott, </w:t>
      </w:r>
      <w:bookmarkStart w:id="0" w:name="_Hlk145930268"/>
      <w:r>
        <w:rPr>
          <w:sz w:val="28"/>
          <w:szCs w:val="28"/>
        </w:rPr>
        <w:t xml:space="preserve">a Kecskéd község településtervének készítésével kapcsolatos „eltérő vélemények egyeztető tárgyalása” </w:t>
      </w:r>
      <w:bookmarkEnd w:id="0"/>
      <w:r>
        <w:rPr>
          <w:sz w:val="28"/>
          <w:szCs w:val="28"/>
        </w:rPr>
        <w:t>résztvevői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ÉPVISELT SZERVEZ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ÉV OLVASHATÓ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ÁÍR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_Hlk145929919"/>
            <w:bookmarkStart w:id="2" w:name="_Hlk145929919"/>
            <w:bookmarkEnd w:id="2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9:47:00Z</dcterms:created>
  <dc:creator>Kecskédi Polgármesteri Hiv.</dc:creator>
  <dc:description/>
  <cp:keywords/>
  <dc:language>en-US</dc:language>
  <cp:lastModifiedBy>Gábor Kocsis</cp:lastModifiedBy>
  <cp:lastPrinted>2023-09-18T11:50:00Z</cp:lastPrinted>
  <dcterms:modified xsi:type="dcterms:W3CDTF">2023-09-18T10:33:00Z</dcterms:modified>
  <cp:revision>3</cp:revision>
  <dc:subject/>
  <dc:title>JELENLÉTI ÍV</dc:title>
</cp:coreProperties>
</file>