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LŐZETES HATÁSVIZSGÁLATI LAP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a jogalkotásról szóló 2010. évi CXXX. törvény 17. §- a alapján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Kecskéd Község Önkormányzat képviselő testületén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8/2023. (VII.27.) önkormányzati rendelet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  <w:t>az Önkormányzat 2023. évi költségvetéséről szóló 1/2023. (II.15.) sz. rendelet módosításáró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Társadalm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Gazdaság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rendelet megalkotásának közvetlen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 w:cs="Times New Roman" w:ascii="Times New Roman" w:hAnsi="Times New Roman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z Államkincstár részére benyújtott negyedéves jelentések és a rendeletileg rögzített tényszámok egyezőségének biztosítása a korrekció célj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>A jogalkotás elmaradásának várható következménye, hogy a költségvetési rendelet nem naprakész adatokat tartalmaz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Kelt: Kecskéd, 2023. 07.27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Kocsis Gábor jegyz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04:00Z</dcterms:created>
  <dc:creator>Csepreginé Kocsis Nóra</dc:creator>
  <dc:description/>
  <cp:keywords/>
  <dc:language>en-US</dc:language>
  <cp:lastModifiedBy>Gábor Kocsis</cp:lastModifiedBy>
  <cp:lastPrinted>2020-01-27T10:53:00Z</cp:lastPrinted>
  <dcterms:modified xsi:type="dcterms:W3CDTF">2023-08-16T09:32:00Z</dcterms:modified>
  <cp:revision>6</cp:revision>
  <dc:subject/>
  <dc:title>ELŐZETES HATÁSVIZSGÁLATI LAP</dc:title>
</cp:coreProperties>
</file>