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ELŐZETES HATÁSVIZSGÁLATI LAP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 xml:space="preserve">a jogalkotásról szóló 2010. évi CXXX. törvény 17. §- a alapján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251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A tervezett jogszabály: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u-HU"/>
              </w:rPr>
              <w:t>Kecskéd Község Önkormányzat képviselő testületéne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u-HU"/>
              </w:rPr>
              <w:t>7/2023. (VI.28.) önkormányzati rendelete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u-HU"/>
              </w:rPr>
              <w:t>az Önkormányzat 2023. évi költségvetéséről szóló 1/2023. (II.15.) sz. rendelet módosításáról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A tervezett jogszabály várható következményei: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Társadalmi hatásai: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</w:rPr>
            </w:pPr>
            <w:r>
              <w:rPr>
                <w:bCs/>
              </w:rPr>
              <w:t>A rendelet megalkotásának közvetlen társadalmi hatása ninc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Gazdasági hatásai: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Cs/>
              </w:rPr>
              <w:t>A rendelet megalkotásának közvetlen gazdasági hatása ninc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Költségvetési hatásai: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</w:rPr>
            </w:pPr>
            <w:r>
              <w:rPr>
                <w:bCs/>
              </w:rPr>
              <w:t>A rendelet megalkotásának költségvetési hatása van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Környezeti következmények: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Cs/>
              </w:rPr>
              <w:t>A rendelet megalkotásának környezeti következménye ninc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Egészségügyi következmények: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Cs/>
              </w:rPr>
              <w:t>A rendelet megalkotásának egészségügyi következménye ninc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Adminisztratív terheket befolyásoló hatás: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,Bold;MS Mincho" w:cs="Times New Roman" w:ascii="Times New Roman" w:hAnsi="Times New Roman"/>
                <w:sz w:val="24"/>
                <w:szCs w:val="24"/>
              </w:rPr>
              <w:t>A rendelet megalkotásának adminisztratív terhet befolyásoló hatása van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A jogszabály megalkotásának szükségessége: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z Államkincstár részére benyújtott negyedéves jelentések és a rendeletileg rögzített tényszámok egyezőségének biztosítása a korrekció célja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A jogalkotás elmaradásának várható következményei: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</w:rPr>
            </w:pPr>
            <w:r>
              <w:rPr>
                <w:bCs/>
              </w:rPr>
              <w:t>A jogalkotás elmaradásának várható következménye, hogy a költségvetési rendelet nem naprakész adatokat tartalmaz.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A jogszabály alkalmazásához szükséges személyi, szervezeti, tárgyi és pénzügyi feltételek: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Cs/>
              </w:rPr>
              <w:t>A feltételek biztosítottak, a rendelet elfogadása és alkalmazása nem igényel többletforrást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Kelt: Kecskéd, 2023. 06.28. 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Kocsis Gábor jegyző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07:04:00Z</dcterms:created>
  <dc:creator>Csepreginé Kocsis Nóra</dc:creator>
  <dc:description/>
  <cp:keywords/>
  <dc:language>en-US</dc:language>
  <cp:lastModifiedBy>Gábor Kocsis</cp:lastModifiedBy>
  <cp:lastPrinted>2020-01-27T10:53:00Z</cp:lastPrinted>
  <dcterms:modified xsi:type="dcterms:W3CDTF">2023-08-10T11:13:00Z</dcterms:modified>
  <cp:revision>5</cp:revision>
  <dc:subject/>
  <dc:title>ELŐZETES HATÁSVIZSGÁLATI LAP</dc:title>
</cp:coreProperties>
</file>