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ELŐZETES HATÁSVIZSGÁLATI LAP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a jogalkotásról szóló 2010. évi CXXX. törvény 17. §- a alapján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51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A tervezett jogszabály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Kecskéd község önkormányzat képviselő testületének 4/2022. (V.31.) önkormányzati rendele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az Önkormányzat 2022. évi költségvetéséről szóló 2/2022. (II.16.) sz. rendelet módosításáró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A tervezett jogszabály várható következményei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Társadalmi hatásai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A rendelet megalkotásának közvetlen társadalm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Gazdasági hatásai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A rendelet megalkotásának közvetlen gazdaság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Költségvetési hatásai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A rendelet megalkotásának költségvetési hatása v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Környezeti következmények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A rendelet megalkotásának környezet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Egészségügyi következmények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A rendelet megalkotásának egészségügy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Adminisztratív terheket befolyásoló hatás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sz w:val="24"/>
                <w:szCs w:val="24"/>
              </w:rPr>
              <w:t>A rendelet megalkotásának adminisztratív terhet befolyásoló hatása v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A jogszabály megalkotásának szükségessége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2022. évi zárszámadás elfogadásának előfeltétele a rendelet megalkotás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A jogalkotás elmaradásának várható következményei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A jogalkotás elmaradásának várható következménye, hogy a zárszámadási rendelet nem naprakész adatokat tartalmaz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A jogszabály alkalmazásához szükséges személyi, szervezeti, tárgyi és pénzügyi feltételek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A feltételek biztosítottak, a rendelet elfogadása és alkalmazása nem igényel többletforrás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elt: Kecskéd, 2023. 05.31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Kocsis Gábor jegyző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7:04:00Z</dcterms:created>
  <dc:creator>Csepreginé Kocsis Nóra</dc:creator>
  <dc:description/>
  <cp:keywords/>
  <dc:language>en-US</dc:language>
  <cp:lastModifiedBy>Gábor Kocsis</cp:lastModifiedBy>
  <cp:lastPrinted>2020-01-27T10:53:00Z</cp:lastPrinted>
  <dcterms:modified xsi:type="dcterms:W3CDTF">2023-05-18T09:41:00Z</dcterms:modified>
  <cp:revision>4</cp:revision>
  <dc:subject/>
  <dc:title>ELŐZETES HATÁSVIZSGÁLATI LAP</dc:title>
</cp:coreProperties>
</file>