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Kecskéd Község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ermekvédelmi feladatainak átfogó értékelése 2022. évr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Készítette: Nagyné Bujtor Katalin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igazgatási elő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i/>
          <w:u w:val="single"/>
        </w:rPr>
        <w:t>A település demográfiai mutatói, különös tekintettel a 0-18 éves korosztály adataira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2022. évben községünk lakóinak száma 2274 fő. (teljes lakosság)</w:t>
      </w:r>
    </w:p>
    <w:p>
      <w:pPr>
        <w:pStyle w:val="Normal"/>
        <w:rPr/>
      </w:pPr>
      <w:r>
        <w:rPr/>
        <w:t>Községünkben a 0-18 éves korúak száma: 506 fő. Ebből fiú 282 fő, lány 224 fő.</w:t>
      </w:r>
    </w:p>
    <w:p>
      <w:pPr>
        <w:pStyle w:val="Normal"/>
        <w:rPr/>
      </w:pPr>
      <w:r>
        <w:rPr>
          <w:bCs/>
        </w:rPr>
        <w:t>Az óvodáskorú 3-6 évesek 123-an vanna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u w:val="single"/>
        </w:rPr>
        <w:t>Az önkormányzat által nyújtott pénzbeli, természetbeni ellátások biztosítása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a rendszeres gyermekvédelmi kedvezményben részesülők száma, kérelmezőkre vonatkozó általánosítható adatok, elutasítások száma, főbb okai, önkormányzatot terhelő kiadás nagyság,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egyéb, a Gyvt.-ben nem szabályozott pénzbeli vagy természetbeni juttatásokra vonatkozó adatok,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gyermekétkeztetés megoldásának módjai, kedvezményben részesülőkre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vonatkozó statisztikai adat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Rendszeres gyermekvédelmi kedvezmény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022. évben a rendszeres gyermekvédelmi kedvezményben részesülő családok száma 7 volt. 19 kiskorú gyermek részesült rendszeres gyermekvédelmi kedvezményben. A 7 családból 2 családban neveli a szülő egyedülállóként a gyermek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szeres gyermekvédelmi kedvezmény ingyenes vagy ötven százalékos kedvezményű étkezést és ingyen tankönyvet jelent az érintett családok gyermekei részére. További támogatás az évente kétszer nyújtott gyermekenkénti 6.000,- Ft, halmozottan hátrányos gyermeket nevelő családok esetében 6.500,- Ft, melyet a családok augusztus  és december hónapokban kaptak kézhez. A kedvezményeket az állami költségvetés fedez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ládoknak nagy segítség az ingyenes vagy kedvezményes étkezés. Az ingyenes étkezés a gyermek részére óvodába kerüléstől az általános iskola nyolcadik évfolyamáig jár. Nyolcadik évfolyamtól a középiskola befejezéséig ötven százalékos kedvezményre jogosultak a rászorulók.</w:t>
      </w:r>
    </w:p>
    <w:p>
      <w:pPr>
        <w:pStyle w:val="Normal"/>
        <w:jc w:val="both"/>
        <w:rPr/>
      </w:pPr>
      <w:r>
        <w:rPr/>
        <w:t xml:space="preserve">A rendszeres gyermekvédelmi kedvezményben részesített gyerekek közül 7 gyermek halmozottan hátrányos helyzetű.   </w:t>
      </w:r>
    </w:p>
    <w:p>
      <w:pPr>
        <w:pStyle w:val="Normal"/>
        <w:jc w:val="both"/>
        <w:rPr/>
      </w:pPr>
      <w:r>
        <w:rPr/>
        <w:t xml:space="preserve">A gyermekétkeztetést a helyi általános iskola tálalókonyháján oldja meg az önkormányzat. Az óvodás gyermekeknek az óvoda tálaló konyhájára szállította az ételt a BIBA-DUO Kft. </w:t>
      </w:r>
    </w:p>
    <w:p>
      <w:pPr>
        <w:pStyle w:val="Normal"/>
        <w:jc w:val="both"/>
        <w:rPr/>
      </w:pPr>
      <w:r>
        <w:rPr/>
        <w:t xml:space="preserve">2022. évben a szociális nyári gyermekétkeztetést a jogosult 5 gyermek részére házhoz szállítással a BIBA-DUO Kft-vel megkötött szerződéssel látta el az önkormányzat.   </w:t>
      </w:r>
    </w:p>
    <w:p>
      <w:pPr>
        <w:pStyle w:val="Normal"/>
        <w:jc w:val="both"/>
        <w:rPr/>
      </w:pPr>
      <w:r>
        <w:rPr/>
        <w:t xml:space="preserve">A település belterületén lakó gyermekek részére is biztosítva volt a szociális nyári étkeztetés, az óvoda nyári ügyelet biztosításával oldotta meg a feladatellátást. 2022. év már az ötödik év, amikor lehetőség lett volna az iskolában nyári gyermekfelügyelet igénybevételére. Azonban a szülők nem éltek ezzel a lehető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Az önkormányzat által nyújtott egyéb pénzügyi támogatások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a rendkívüli települési támogatási keret terhére a napi megélhetési problémák oldására hét családot, huszonegy gyermek figyelembe vételével támogatott, átlagban 26.000,- Ft/év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rendeletünk szerint egyéb pénzbeli támogatásként beiskolázási támogatását nyújtott a Képviselő-testület melynek összege középiskolások esetén 8000 forint/fő, általános iskolások esetén 7000 forint/fő volt. Ezt a támogatást a középiskolások és a nappali tagozatos felsőfokú tanulmányokat folytatók igényelhetik, ami sok családnak jelentett anyagi segítséget tanévkezdéskor. A támogatást 124 fő általános iskolai és 72 fő közép- és felsőfokú tanuló vette igénybe, összesen 1.196.000,- Ft  értékben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cskéden lakóhellyel rendelkező szülőt kérelemre az Önkormányzat gyermekenként 30.000 forint születési támogatásban részesíti, ezzel is könnyítve a gyermekvállalás kezdeti terhein. 2022. évben 23 család részesült 25 gyermekre, összesen 750.000 forint támogatás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 kell még említenünk, hogy a kecskédi önkormányzat évek óta anyagilag támogatja a fogyatékos gyermeket nevelő családokat, évente kétszer 15.000 forinttal. Ez 2022. évben hét családot érintett nyolc fogyatékos gyermekkel, részükre 240.000 forint támogatást fizetett ki az önkormányzat ezen a jogcímen</w:t>
      </w:r>
    </w:p>
    <w:p>
      <w:pPr>
        <w:pStyle w:val="Normal"/>
        <w:jc w:val="both"/>
        <w:rPr/>
      </w:pPr>
      <w:r>
        <w:rPr/>
        <w:t xml:space="preserve">Fenti adatokból is látható, hogy az önkormányzati támogatások több családhoz jutottak el, mint az ezt megelőző évben. A szociális rendelet módosításával a jövedelemhatárok és a támogatási összegek emelésével pedig nagyobb mértékű támogatást tudott a rászorulók részére kifizetésre kerü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w:rPr>
          <w:i/>
        </w:rPr>
        <w:t xml:space="preserve">. </w:t>
      </w:r>
      <w:r>
        <w:rPr>
          <w:i/>
          <w:u w:val="single"/>
        </w:rPr>
        <w:t xml:space="preserve">Az önkormányzat által biztosított személyes gondoskodást nyújtó ellátások 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  <w:u w:val="single"/>
        </w:rPr>
        <w:t xml:space="preserve"> </w:t>
      </w:r>
      <w:r>
        <w:rPr>
          <w:i/>
          <w:u w:val="single"/>
        </w:rPr>
        <w:t>bemutatása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i/>
        </w:rPr>
        <w:t xml:space="preserve">gyermekjóléti szolgáltatás biztosításának módja, működésének tapasztalata   </w:t>
      </w:r>
    </w:p>
    <w:p>
      <w:pPr>
        <w:pStyle w:val="Normal"/>
        <w:ind w:left="150" w:hanging="0"/>
        <w:jc w:val="both"/>
        <w:rPr/>
      </w:pPr>
      <w:r>
        <w:rPr>
          <w:i/>
        </w:rPr>
        <w:t>(alapellátásban részesülők száma, gyermekek veszélyeztetettségének okai, szociális válsághelyzetben lévő várandós anyák gondozása, családjából kiemelt   gyermek szüleinek gondozása, jelzőrendszer tagjaival való együttműködés tapasztalatai),</w:t>
      </w:r>
    </w:p>
    <w:p>
      <w:pPr>
        <w:pStyle w:val="Normal"/>
        <w:ind w:left="150" w:hanging="0"/>
        <w:jc w:val="both"/>
        <w:rPr/>
      </w:pPr>
      <w:r>
        <w:rPr>
          <w:i/>
        </w:rPr>
        <w:t xml:space="preserve">- gyermekek napközbeni ellátásának, gyermekek átmeneti gondozásának   biztosítása, ezen ellátások igénybevétele, s az ezzel összefüggő tapasztalatok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z oroszlányi Szociális Szolgálat Gyermekjóléti Szolgálatának beszámolóját, valamint a jelzőrendszeri tagok beszámolóit az egyes számú melléklet tartalmazza. 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6.) A felügyeleti szervek által gyámhatósági, gyermekvédelmi területen végzett szakmai ellenőrzések tapasztalatainak, továbbá a gyermekjóléti és gyermekvédelmi szolgáltató tevékenységet végzők működését engedélyező hatóság ellenőrzésének alkalmával tett megállapítások bemutatása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Komárom-Esztergom Megyei Kormányhivatal utoljára a 2018. évben vizsgálta a kecskédi Jegyzői Gyámhatóság szakmai munkáját. Ez a vizsgálat a rendszeres gyermekvédelmi kedvezményben részesülők támogatásának irataira terjedt ki.Felügyeleti intézkedésre nem került so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7.) Jövőre vonatkozó javaslatok, célok meghatározása a Gyvt. előírásai alapján</w:t>
      </w:r>
    </w:p>
    <w:p>
      <w:pPr>
        <w:pStyle w:val="Normal"/>
        <w:jc w:val="both"/>
        <w:rPr/>
      </w:pPr>
      <w:r>
        <w:rPr>
          <w:i/>
        </w:rPr>
        <w:t xml:space="preserve">(milyen ellátásokra és intézményekre lenne szükség a problémák hatékonyabb kezelése érdekében, gyermekvédelmi prevenciós elképzelések.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gymértékű emelkedés nem történt egy év alatt, se a gondozottak számában, se a jelzőrendszeri tagok írásbeli jelzéseinek a számában. A külterületre beköltözők száma nem növekedett. Segélyezésük a települési önkormányzat anyagi lehetőségeinek a függvén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helyzeten közösségfejlesztéssel, komplex társadalmi felzárkóztatási programok alkalmazásával lehetne javíta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8.) A bűnmegelőzési program főbb pontjainak bemutatása (amennyiben a településen készült ilyen program), valamint a gyermekkorú és a fiatalkorú bűnelkövetők számának az általuk elkövetett bűncselekmények számának, a bűnelkövetés okainak bemutatás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elepülésünk bűnmegelőzési programmal nem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A településen élő gyermekkorúakra és fiatalkorúakra vonatkozó szabálysértés és/vagy bűncselekmény elkövetésével kapcsolatos információk Oroszlány Város Rendőrkapitányának beszámolójában részletesen ismertetésre kerülnek. Csökkent a szabálysértések és bűnesetek száma. Javult a közbiztonsági helyzet. A pártfogók által folyamatosan jelzett probléma, hogy a kábítószerrel kapcsolatos visszaélések miatt az elterelésre továbbra is Tatabányára kell járniuk az érintetteknek kezelésre, indokolt lenne egy Oroszlányban működő intézmény létrehozása.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>9.) A települési önkormányzat és a civil szervezetek közötti együttműködés</w:t>
      </w:r>
    </w:p>
    <w:p>
      <w:pPr>
        <w:pStyle w:val="Normal"/>
        <w:jc w:val="both"/>
        <w:rPr/>
      </w:pPr>
      <w:r>
        <w:rPr>
          <w:i/>
        </w:rPr>
        <w:t>keretében milyen feladatok, szolgáltatások ellátásában vesznek részt civil szervezetek (alapellátás, szakellátás, szabadidős programok, drog prevenció stb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helyi civil szervezetek támogatására az önkormányzat minden évben jelentős anyagi hozzájárulást nyújt. </w:t>
      </w:r>
    </w:p>
    <w:p>
      <w:pPr>
        <w:pStyle w:val="Normal"/>
        <w:jc w:val="both"/>
        <w:rPr/>
      </w:pPr>
      <w:r>
        <w:rPr/>
        <w:t>Az iskolai nyári szünetben nyári táborban lehetnek a gyerekek, amit a Művelődési Ház vezetése szervez rendszeresen, minden évben, ezzel lehetőséget adva a biztonságos és tartalmas időtöltéshez. Kézműves Tábor, Horgásztábor színesítette a nyári szervezett program lehetőségeket.</w:t>
      </w:r>
    </w:p>
    <w:p>
      <w:pPr>
        <w:pStyle w:val="Normal"/>
        <w:jc w:val="both"/>
        <w:rPr/>
      </w:pPr>
      <w:r>
        <w:rPr/>
        <w:t xml:space="preserve">A Kecskédi Sportkör szervezésében biztosított szabadidős sportolási lehetőségek igénybevételére is lehetőségük van a településen élőknek. A Sportkör vezetősége kiemelt figyelmet fordít a fiatalok bevonására, a mindennapi sportolás lehetőségének biztosítására. </w:t>
      </w:r>
    </w:p>
    <w:p>
      <w:pPr>
        <w:pStyle w:val="Normal"/>
        <w:jc w:val="both"/>
        <w:rPr/>
      </w:pPr>
      <w:r>
        <w:rPr/>
        <w:t>A Német Nemzetiségi Néptánc Egyesület az általános iskolai alsó tagozatosok között létrehozott egy csoportot, melyben a helyi német nemzetiségi tánc hagyományait és ezzel együtt a településünkre jellemző kultúrát is átörökíti a jövendő nemzedéknek.</w:t>
      </w:r>
    </w:p>
    <w:p>
      <w:pPr>
        <w:pStyle w:val="Normal"/>
        <w:jc w:val="both"/>
        <w:rPr/>
      </w:pPr>
      <w:r>
        <w:rPr/>
        <w:t xml:space="preserve">Az oroszlányi Szociális Szolgálat családgondozói részéről sok programon való részvétel biztosított a kecskédi gyermekek részér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Kecskéd, 2023. május 0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  <w:t xml:space="preserve">                                                                                                    </w:t>
        <w:tab/>
        <w:t xml:space="preserve">                      Kocsis Gábor 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  <w:t xml:space="preserve">                jegyző</w:t>
      </w:r>
    </w:p>
    <w:p>
      <w:pPr>
        <w:pStyle w:val="Normal"/>
        <w:tabs>
          <w:tab w:val="clear" w:pos="708"/>
          <w:tab w:val="left" w:pos="6615" w:leader="none"/>
          <w:tab w:val="left" w:pos="7275" w:leader="none"/>
        </w:tabs>
        <w:rPr>
          <w:i/>
          <w:i/>
        </w:rPr>
      </w:pPr>
      <w:r>
        <w:rPr>
          <w:i/>
        </w:rPr>
        <w:tab/>
      </w:r>
    </w:p>
    <w:sectPr>
      <w:headerReference w:type="default" r:id="rId2"/>
      <w:type w:val="nextPage"/>
      <w:pgSz w:w="11906" w:h="16838"/>
      <w:pgMar w:left="709" w:right="705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blzattartalom">
    <w:name w:val="Táblázattartalom"/>
    <w:basedOn w:val="Normal"/>
    <w:qFormat/>
    <w:pPr>
      <w:suppressLineNumbers/>
    </w:pPr>
    <w:rPr>
      <w:lang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04:00Z</dcterms:created>
  <dc:creator>Polgármesteri Hivatal</dc:creator>
  <dc:description/>
  <cp:keywords/>
  <dc:language>en-US</dc:language>
  <cp:lastModifiedBy>Gábor Kocsis</cp:lastModifiedBy>
  <cp:lastPrinted>2020-05-21T13:57:00Z</cp:lastPrinted>
  <dcterms:modified xsi:type="dcterms:W3CDTF">2023-05-15T13:09:00Z</dcterms:modified>
  <cp:revision>3</cp:revision>
  <dc:subject/>
  <dc:title>Kecskéd Község Önkormányzat</dc:title>
</cp:coreProperties>
</file>