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LŐZETES HATÁSVIZSGÁLATI LAP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a jogalkotásról szóló 2010. évi CXXX. törvény 17. §- a alapjá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ahoma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Kecskéd Község Önkormányzat Képviselő-testületének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ahoma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 /2023. (V. 31.) önkormányzati rendelete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ahoma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ahoma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Kecskéd Község Önkormányzatának 2022. évi zárszámadásáról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ahoma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Társadalm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Gazdaság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vényi kötelezettsé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jogalkotás elmaradásának várható következménye van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elt: Kecskéd, 2023. 05.31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ocsis Gábor jegyző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08:00Z</dcterms:created>
  <dc:creator>Csepreginé Kocsis Nóra</dc:creator>
  <dc:description/>
  <cp:keywords/>
  <dc:language>en-US</dc:language>
  <cp:lastModifiedBy>Gábor Kocsis</cp:lastModifiedBy>
  <cp:lastPrinted>2020-01-27T10:53:00Z</cp:lastPrinted>
  <dcterms:modified xsi:type="dcterms:W3CDTF">2023-05-18T09:30:00Z</dcterms:modified>
  <cp:revision>5</cp:revision>
  <dc:subject/>
  <dc:title>ELŐZETES HATÁSVIZSGÁLATI LAP</dc:title>
</cp:coreProperties>
</file>