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Kecskéd Községi Önkormányzat 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/2014. (XII.17.) önkormányzati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özterületek elnevezéséről és a házszámozás szabályai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ecskéd Községi Önkormányzat Képviselő-testülete a Magyarország helyi önkormányzatairól</w:t>
      </w:r>
    </w:p>
    <w:p>
      <w:pPr>
        <w:pStyle w:val="Normal"/>
        <w:jc w:val="both"/>
        <w:rPr/>
      </w:pPr>
      <w:r>
        <w:rPr>
          <w:sz w:val="24"/>
          <w:szCs w:val="24"/>
        </w:rPr>
        <w:t>szóló 2011. évi CLXXXIX. törvény 143. § (3) bekezdésében kapott felhatalmazás alapján, a</w:t>
      </w:r>
    </w:p>
    <w:p>
      <w:pPr>
        <w:pStyle w:val="Normal"/>
        <w:jc w:val="both"/>
        <w:rPr/>
      </w:pPr>
      <w:r>
        <w:rPr>
          <w:sz w:val="24"/>
          <w:szCs w:val="24"/>
        </w:rPr>
        <w:t>Magyarország helyi önkormányzatairól szóló 2011. évi CLXXXIX. törvény 13. § (1) bekezdé-</w:t>
      </w:r>
    </w:p>
    <w:p>
      <w:pPr>
        <w:pStyle w:val="Normal"/>
        <w:jc w:val="both"/>
        <w:rPr/>
      </w:pPr>
      <w:r>
        <w:rPr>
          <w:sz w:val="24"/>
          <w:szCs w:val="24"/>
        </w:rPr>
        <w:t>sének 3. pontjában, valamint az Alaptörvény 32. cikk (1) bekezdés a) pontjában meghatár-</w:t>
      </w:r>
    </w:p>
    <w:p>
      <w:pPr>
        <w:pStyle w:val="Normal"/>
        <w:jc w:val="both"/>
        <w:rPr/>
      </w:pPr>
      <w:r>
        <w:rPr>
          <w:sz w:val="24"/>
          <w:szCs w:val="24"/>
        </w:rPr>
        <w:t>ozott feladatkörében eljárva a következőket rendeli e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ltalános rendelkezése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§ Kecskéd község közigazgatási területén új közterületet elnevezni, új házszámot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>megállapítani, a korábban megállapított közterületnevet és házszámot megváltoztatni e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rendelet szabályai szerint leh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§ E rendelet alkalmazásába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Közterület: az épített környezet alakításáról és védelméről szóló 1997. évi LXXVIII. törvény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>2. §  13. pontjában meghatározott terüle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Közterületnév: a magyarországi hivatalos földrajzi nevek megállapításáról és nyilvántartásáról    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>szóló  303/2007. (XI. 14.) Korm. rendelet 2. § (3) bekezdés j) pontja szerinti közterületnév.</w:t>
      </w:r>
    </w:p>
    <w:p>
      <w:pPr>
        <w:pStyle w:val="Normal"/>
        <w:rPr/>
      </w:pPr>
      <w:r>
        <w:rPr>
          <w:sz w:val="24"/>
          <w:szCs w:val="24"/>
        </w:rPr>
        <w:t xml:space="preserve">3. Házszám: olyan számmal, számmal és betűvel meghatározott azonosító jel, amely az ingatlan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>nyilvántartásban helyrajzi számmal jelölt ingatlanhoz tartozik, és amely az ingatlan térbeli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>beazonosítását szolgál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A közterületek elnevezésére vonatkozó szabályo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rPr/>
      </w:pPr>
      <w:r>
        <w:rPr>
          <w:sz w:val="24"/>
          <w:szCs w:val="24"/>
        </w:rPr>
        <w:t xml:space="preserve">3.§ (1) Kecskéd község közigazgatási területén minden közterületet el kell nevezni a (2) bekez-  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désben foglalt kivételekkel.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(2) Nem kell elnevezni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a)  az utcák, épületek közötti összekötő utakat,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b)  a mezőgazdasági célú utakat,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c)  a lakónépességet nem érintő külterületi utakat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(3) Az újonnan létesített közterület nevét a közterület létrejöttét követő 6 hónapon  belül kell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megállapítani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>(4) Az elnevezett közterület természetes folytatásaként nyíló új szakasz külön elnevezési eljárás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nélkül a már elnevezett közterület nevét veszi fel (meghosszabbítás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 § (1) A közterület elnevezésénél figyelemmel kell lenni Kecskéd  község történelmére, hagyo-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mányaira, földrajzi sajátosságaira, kulturális, természeti, történelmi értékeire, a közterületnek      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a településen belüli elhelyezkedésére, a magyar nyelv követelményeire, az egyszerűségre és a    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>közérthetőségre.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(2) Közterületet személyről, tárgyról, állatról, növényről, történelmi eseményről, földrajzi névről     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>vagy fogalomról lehet elnevezni.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(3) Közterület élő személyről nem nevezhető el, továbbá alkalmazni kell a Magyarország helyi    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önkormányzatairól szóló 2011. évi CLXXXIX. törvény 14. § (2) – (3) bekezdés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4) A település közigazgatási területén több azonos elnevezésű közterület - ide nem értve az egymás 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folytatásában lévő, de különböző helyrajzi számon szereplő közterületeket - nem   leh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§ (1) A közterület nevének megállapítását vagy megváltoztatását kezdeményezheti: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>a) a polgármester,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>b) a települési önkormányzati képviselő,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>c) Kecskéd  községben bejelentett lakcímmel rendelkező állampolgár,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>d) Kecskéd  községben ingatlannal, székhellyel, telephellyel rendelkező jogi személy.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(2) Közterület elnevezésére, vagy az elnevezés megváltoztatására irányuló kezdeményezés esetén a  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képviselő-testület kikéri a közterület elnevezéssel,megváltoztatásával érintett állampolgárok véle-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ményét. A beérkezett véleményeket a képviselő-testülettel ismertetni kell, azonban az állampol-   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gárok véleményének a képviselő-testület döntésére kötelező ereje nincs.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(3) Az állampolgárok a (2) bekezdés szerinti véleményezési eljárás során véleményüket,   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javaslatukat személyesen, postai vagy elektronikus úton is benyújthatják a képviselő-testülethe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6. § (1) A közterület elnevezése és a közterület elnevezés megváltoztatása a képviselő-testület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hatáskörébe tartozik. Az elnevezésről a képviselő-testület határozattal dönt.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(2) A közterület elnevezéssel kapcsolatos képviselő-testületi döntést az önkormányzat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honlapján, önkormányzat hirdetőtábláján és az önkormányzati újságban közzé kell tenni.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(3) A képviselő-testület közterület elnevezéséről, elnevezés megváltoztatásáról hozott döntése   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alapján a jegyző a közterületnevet az általa vezetett címnyilvántartásban átvezeti, egyben értesíti a   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lakcímnyilvántartás és az ingatlan-nyilvántartás szerveit,valamint a településen közszolgáltatás  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>végzőket az új közterület elnevezésrő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A házszám megállapítására vonatkozó szabályo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7. § (1) A névvel ellátott közterület mentén lévő lakóházakat, egyéb épületeket és az építési telkeket   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sz w:val="24"/>
          <w:szCs w:val="24"/>
        </w:rPr>
        <w:t>(a továbbiakban: ingatlan) házszámmal kell ellátni.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(2) Ingatlan megosztása esetén, amennyiben az újonnan kialakuló telek ugyanarra a közterületre    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sz w:val="24"/>
          <w:szCs w:val="24"/>
        </w:rPr>
        <w:t>nyílik, a házszámot az ABC nagybetűivel kell megkülönböztetni.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(3) Ha egy ingatlanra több közterülettel való érintkezés miatt több házszám is megállapítható, 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>akkor   azt a közterületnevet és hozzá tartozó házszámot kell használni, ahol a főbejárat találhat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8. § (1) Az út, utca, köz, sétány (a továbbiakban együttesen: utca) mentén lévő ingatlanok házszá-   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mozása 1-től kezdődően, növekvő arab számozással történik, és a házszám növekedésének irányát     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tekintve az utca bal oldalán lévő ingatlanok páros, a jobb oldalon lévő ingatlanok páratlan   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>számozást kapnak.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(2)Terek esetén a házszámozás 1-től kezdődően folyamatos, az óramutató járásával  megegyező   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>irányú.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(3) A házszámozás a közterületnek a magasabb rendű, főbb közlekedési úthoz csatlakozó végétől   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kezdődik. Abban az esetben ha az utak azonos rendűek, a számozást a meglévő, nagyobb   telek-   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>számmal rendelkező utcától kell kezde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9. § (1) Egy helyrajzi számú ingatlanon álló több épület esetén, továbbá telekmegosztás  során    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keletkező új helyrajzi számú ingatlan esetén a magyar ABC sorrend szerinti nagybetűivel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történő megkülönböztetés alkalmazható szám/betűjel formátumban,    a kettős, hármas és   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ékezetes betűk alkalmazása nélkül a számozás szerint növekvő  irányban.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(2) A kialakult házszámozást követően egyesített ingatlanok megtartják eredeti házszámukat.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(3) Egy közterületre nyíló ingatlanok azonos számmal nem jelölhető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§ (1) A házszámok megváltoztatása hivatalból vagy kérelemre történhet. Kérelmet az nyújthat be,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akinek a házszám megváltoztatásához jogos érdeke fűződik.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(2) Az ingatlan házszámának megváltoztatása különösen akkor indokolt, ha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a) az ingatlan-nyilvántartásban nem szerepel az ingatlan házszáma, vagy a közterületen több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>ingatlan azonos házszámmal szerepel az ingatlan-nyilvántartásban,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b) az ingatlan házszáma téves,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c) az ingatlan megosztására vagy egyesítésére kerül so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§ A házszámokat az önkormányzat jegyzője állapítja meg. A házszám megállapításáról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szóló döntést az érintett ingatlannal rendelkezni jogosultakon túl közölni kell a 6. § (3)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bekezdésében meghatározott szervekkel 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Közterület névtáblák és a házszámot jelző táblák elhelyezés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§ (1) A közterületek nevét jól látható módon, közterületi névtáblán kell feltüntetni.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</w:t>
      </w:r>
      <w:r>
        <w:rPr>
          <w:sz w:val="24"/>
          <w:szCs w:val="24"/>
        </w:rPr>
        <w:t>(2) A közterületi névtábla kihelyezése, karbantartása és pótlása az önkormányzat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</w:t>
      </w:r>
      <w:r>
        <w:rPr>
          <w:sz w:val="24"/>
          <w:szCs w:val="24"/>
        </w:rPr>
        <w:t>feladata.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</w:t>
      </w:r>
      <w:r>
        <w:rPr>
          <w:sz w:val="24"/>
          <w:szCs w:val="24"/>
        </w:rPr>
        <w:t>(3) A közterület névtáblát a közterület mindkét oldalán, a közterület elején és végén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</w:t>
      </w:r>
      <w:r>
        <w:rPr>
          <w:sz w:val="24"/>
          <w:szCs w:val="24"/>
        </w:rPr>
        <w:t>külön tartószerkezeten kell elhelyezni.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</w:t>
      </w:r>
      <w:r>
        <w:rPr>
          <w:sz w:val="24"/>
          <w:szCs w:val="24"/>
        </w:rPr>
        <w:t>(4) Amennyiben a közterület névtábla külön tartószerkezeten történő elhelyezésére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nincs lehetőség, a közterület névtáblát a saroktelek kerítésén, vagy ennek hiányában a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</w:t>
      </w:r>
      <w:r>
        <w:rPr>
          <w:sz w:val="24"/>
          <w:szCs w:val="24"/>
        </w:rPr>
        <w:t>saroképületen kell elhelyezni. Az ingatlan tulajdonosa, kezelője vagy használója a közterület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</w:t>
      </w:r>
      <w:r>
        <w:rPr>
          <w:sz w:val="24"/>
          <w:szCs w:val="24"/>
        </w:rPr>
        <w:t>névtábla elhelyezését és az ezzel kapcsolatos munkálatokat tűrni kötel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3. § A közterület elnevezésének megváltozása esetén a régi elnevezést feltüntető névtáblákat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a változásról szóló döntéstől számított egy évig piros átlós vonallal áthúzva az eredeti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helyén kell hagyni, és az új elnevezést feltüntető névtáblákat közvetlenül a régi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névtábla fölött vagy alatt kell elhelyez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§ (1) A házszámot jelző táblát (a továbbiakban: házszámtábla) az ingatlan utcafronti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kerítésére vagy utcafronti házfalára, a közterületről jól látható módon kell az      ingatlan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tulajdonosának, kezelőjének, vagy használójának elhelyezni.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(2) A házszámtábla beszerzéséről, kihelyezéséről, olvasható állapotban tartásáról, szükség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szerint cseréjéről, pótlásáról az (1) bekezdés szerinti kötelezettnek kell gondoskod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Záró rendelkezé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5. § (1) Ez a rendelet 2015. január 1. napján lép hatályba.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</w:t>
      </w:r>
      <w:r>
        <w:rPr>
          <w:sz w:val="24"/>
          <w:szCs w:val="24"/>
        </w:rPr>
        <w:t>(2) A rendelet hatályba lépését megelőzően megállapított közterület elnevezések és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</w:t>
      </w:r>
      <w:r>
        <w:rPr>
          <w:sz w:val="24"/>
          <w:szCs w:val="24"/>
        </w:rPr>
        <w:t>házszámok továbbra is érvényben maradnak.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</w:t>
      </w:r>
      <w:r>
        <w:rPr>
          <w:sz w:val="24"/>
          <w:szCs w:val="24"/>
        </w:rPr>
        <w:t>(3) A házszámtáblával nem rendelkező ingatlan tulajdonosa, kezelője, használója a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</w:t>
      </w:r>
      <w:r>
        <w:rPr>
          <w:sz w:val="24"/>
          <w:szCs w:val="24"/>
        </w:rPr>
        <w:t>13. § (1) bekezdésében foglalt házszámtábla kihelyezési kötelezettségének 2015.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</w:t>
      </w:r>
      <w:r>
        <w:rPr>
          <w:sz w:val="24"/>
          <w:szCs w:val="24"/>
        </w:rPr>
        <w:t>december 31-ig köteles eleget ten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talné  Zabányi Júlia </w:t>
        <w:tab/>
        <w:tab/>
        <w:tab/>
        <w:tab/>
        <w:tab/>
        <w:tab/>
        <w:t xml:space="preserve"> Grúber Zoltán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jegyző </w:t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Kihirdetve: 2014. december 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talné Zabányi Júlia</w:t>
      </w:r>
    </w:p>
    <w:sectPr>
      <w:type w:val="nextPage"/>
      <w:pgSz w:w="11906" w:h="16838"/>
      <w:pgMar w:left="1417" w:right="70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9:19:00Z</dcterms:created>
  <dc:creator>Munka</dc:creator>
  <dc:description/>
  <cp:keywords/>
  <dc:language>en-US</dc:language>
  <cp:lastModifiedBy>Gábor Kocsis</cp:lastModifiedBy>
  <dcterms:modified xsi:type="dcterms:W3CDTF">2023-04-18T09:19:00Z</dcterms:modified>
  <cp:revision>2</cp:revision>
  <dc:subject/>
  <dc:title/>
</cp:coreProperties>
</file>