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>Kecskéd Község Önkormányzata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>Kecskédi Polgármesteri Hivatal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Kecskédi Napközi Otthonos Óvoda </w:t>
      </w:r>
    </w:p>
    <w:p>
      <w:pPr>
        <w:pStyle w:val="Normal"/>
        <w:shd w:fill="FFFFFF" w:val="clear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Kecskédi Német Nemzetiségi Önkormányzat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TRATÉGIAI E L L E N Ő R Z É S I  TERV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3. január 1-től - 2026. december 30-i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Kecskéd, 2022. november 2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spacing w:before="240" w:after="240"/>
        <w:rPr>
          <w:szCs w:val="24"/>
        </w:rPr>
      </w:pPr>
      <w:r>
        <w:rPr>
          <w:szCs w:val="24"/>
        </w:rPr>
        <w:t xml:space="preserve">Stratégiai ellenőrzési terv 2023. január 1-től 2026. december 30-ig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/>
          <w:shd w:fill="FFFFFF" w:val="clear"/>
        </w:rPr>
        <w:t xml:space="preserve">Az államháztartásról szóló 2011. évi CXCV. törvény (továbbiakban Áht.) 70. § </w:t>
      </w:r>
      <w:r>
        <w:rPr>
          <w:shd w:fill="FFFFFF" w:val="clear"/>
        </w:rPr>
        <w:t>(1) bekezdése szerint a belső ellenőrzés kialakításáról, megfelelő működtetéséről és függetlenségének biztosításáról a költségvetési szerv vezetője köteles gondoskodni. A belső ellenőrzésről külön kormányrendelet rendelkezik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A költségvetési szervek belső kontrollrendszeréről és belső ellenőrzéséről szóló 370/2011. (XII.31.) Korm. rendelet (továbbiakban Bkr.) 30. §-a alapján </w:t>
      </w:r>
      <w:r>
        <w:rPr>
          <w:b/>
          <w:szCs w:val="24"/>
        </w:rPr>
        <w:t>4 évre szóló stratégiai ellenőrzési tervet kell készítenie a belső ellenőrzési vezetőnek</w:t>
      </w:r>
      <w:r>
        <w:rPr>
          <w:szCs w:val="24"/>
        </w:rPr>
        <w:t xml:space="preserve"> - összhangban a szervezet hosszú távú céljaival -, amely meghatározza a belső ellenőrzésre vonatkozó stratégiai fejlesztéseke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A stratégiai ellenőrzési tervnek a - Bkr. 30. §-ára figyelemmel - az alábbiakat kell tartalmaz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hosszú távú célkitűzések, stratégiai célo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belső kontrollrendszer általános értékelés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a kockázati tényezők és értékelésü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a belső ellenőrzésre vonatkozó fejlesztési és képzési terv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a szükséges erőforrások felmérése, belső ellenőri létszám, képzettség, tárgyi feltétel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>ellenőrzési prioritások, ellenőrzés gyakorisága.</w:t>
      </w:r>
    </w:p>
    <w:p>
      <w:pPr>
        <w:pStyle w:val="TextBody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>A belső ellenőrzési stratégiai terv nem konkrét ellenőrzési programokat, hanem a belső ellenőrzés átfogó céljaira, a folyamatok kockázataira és a belső ellenőrzés fejlesztésének irányára vonatkozó megállapításokat tartalmazza.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tratégiai ellenőrzési terv kiterjed a következő szervezeti egységekre:</w:t>
      </w:r>
    </w:p>
    <w:p>
      <w:pPr>
        <w:pStyle w:val="Normal"/>
        <w:shd w:fill="FFFFFF" w:val="clear"/>
        <w:ind w:left="2977" w:hanging="0"/>
        <w:rPr/>
      </w:pPr>
      <w:r>
        <w:rPr>
          <w:bCs/>
        </w:rPr>
        <w:t>Kecskéd Község Önkormányzata,</w:t>
      </w:r>
    </w:p>
    <w:p>
      <w:pPr>
        <w:pStyle w:val="Normal"/>
        <w:shd w:fill="FFFFFF" w:val="clear"/>
        <w:ind w:left="2977" w:hanging="0"/>
        <w:rPr/>
      </w:pPr>
      <w:r>
        <w:rPr>
          <w:bCs/>
        </w:rPr>
        <w:t>Kecskédi Polgármesteri Hivatal,</w:t>
      </w:r>
    </w:p>
    <w:p>
      <w:pPr>
        <w:pStyle w:val="Normal"/>
        <w:shd w:fill="FFFFFF" w:val="clear"/>
        <w:ind w:left="2977" w:hanging="0"/>
        <w:rPr/>
      </w:pPr>
      <w:r>
        <w:rPr>
          <w:bCs/>
        </w:rPr>
        <w:t>Kecskédi Napközi Otthonos Óvoda,</w:t>
      </w:r>
    </w:p>
    <w:p>
      <w:pPr>
        <w:pStyle w:val="Normal"/>
        <w:shd w:fill="FFFFFF" w:val="clear"/>
        <w:ind w:left="2977" w:hanging="0"/>
        <w:rPr/>
      </w:pPr>
      <w:r>
        <w:rPr>
          <w:bCs/>
        </w:rPr>
        <w:t>Kecskédi Német Nemzetiség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Hosszú távú célkitűzések, stratégiai cél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hosszú távú terveket és stratégiai célokat a szervezet stratégiája, illetve hosszú távú céljai ismeretében, annak figyelembevételével lehet meghatározn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Az elkövetkező években a fő feladat a gazdálkodás pénzügyi egyensúlyának megteremtése, megőrzése, folyamatos fizetőképesség fenntartása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osszú távú célkitűzés a kötelező és a vállalt feladatok magas színvonalú ellátása. E célkitűzések figyelembevételét kell szem előtt tartani a stratégiai ellenőrzési terv kidolgozásánál. Figyelemmel kell lenni arra, hogy a gazdálkodás szabályszerű, jogszabályi elvárásnak megfelelő legyen.</w:t>
      </w:r>
    </w:p>
    <w:p>
      <w:pPr>
        <w:pStyle w:val="Normal"/>
        <w:autoSpaceDE w:val="false"/>
        <w:jc w:val="both"/>
        <w:rPr/>
      </w:pPr>
      <w:r>
        <w:rPr>
          <w:b/>
        </w:rPr>
        <w:t>A belső ellenőrzés hosszú távú célkitűzései és stratégiai célok az alábbiak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igyelembe kell venni a gazdasági, jogszabályi környezet változásait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kötelező és önként vállalt feladatai gazdaságos, hatékony és eredményes végrehajtásának, a pénzeszközök takarékos felhasználásának elősegítés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működés folyamatos ellenőrzését biztosítani kell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agyonkezelés szabályszerűségének biztosítása, közbeszerzések, közbeszerzési eljárások szabályszerűség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zámviteli és bizonylati rend betartás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céljelleggel nyújtott támogatásoknak, a normatív állami hozzájárulások igénylése és elszámolás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belső kontroll rendszer kiépítésének, működésének szabályszerűség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ülső és belső ellenőrzések javaslatai alapján megtett intézkedések nyomon követése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lső ellenőrzéssel kapcsolatos elvárások a Belső Ellenőrzési Kézikönyvben jelennek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>A belső kontrollrendszer általános értékelés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z Áht.-ban foglaltaknak megfelelően az államháztartási kontroll célja az államháztartás pénzeszközeivel és a nemzeti vagyonnal történő szabályszerű, gazdaságos, hatékony és eredményes gazdálkodás biztosítása.</w:t>
      </w:r>
    </w:p>
    <w:p>
      <w:pPr>
        <w:pStyle w:val="Normal"/>
        <w:autoSpaceDE w:val="false"/>
        <w:jc w:val="both"/>
        <w:rPr/>
      </w:pPr>
      <w:r>
        <w:rPr/>
        <w:t>A belső kontrollrendszer a kockázatok kezelésére és tárgyilagos bizonyosság megszerzése érdekében kialakított folyamatrendszer, amely azt a célt szolgálja, hogy megvalósuljanak a következő célok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űködés és gazdálkodás során szabályszerűen, gazdaságosan, eredményesen hajtsa vég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eljesítse az elszámolás kötelezettséget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egvédje az erőforrásokat a veszteségt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lső kontrollok kialakítása során figyelembe kell venni az államháztartásért felelős miniszter által közzétett, az államháztartási belső kontroll standardokra vonatkozó irányelveke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A kockázati tényezők és értékelésü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vezető évente az éves tervezési időszakban kockázatelemzést végez a Belső Ellenőrzési Kézikönyvben meghatározott tartalommal. Eredményeire alapozva készül el - szükség esetén a felülvizsgálat alapján - az aktualizált belső ellenőrzési stratégiai terv és az éves belső ellenőrzési terv.</w:t>
      </w:r>
    </w:p>
    <w:p>
      <w:pPr>
        <w:pStyle w:val="Normal"/>
        <w:jc w:val="both"/>
        <w:rPr/>
      </w:pPr>
      <w:r>
        <w:rPr/>
        <w:t>A stratégiai ellenőrzési terv összeállítása a belső kontroll rendszerek előzetes kockázatértékelésén alapul az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irányítási környezet 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pénzügyi hatás 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stratégiai hatás 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funkcionális stabilitás 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az ellenőrzés gyakorisága </w:t>
      </w:r>
    </w:p>
    <w:p>
      <w:pPr>
        <w:pStyle w:val="Normal"/>
        <w:ind w:left="708" w:hanging="0"/>
        <w:rPr/>
      </w:pPr>
      <w:r>
        <w:rPr>
          <w:b/>
          <w:i/>
        </w:rPr>
        <w:t xml:space="preserve">összetettség 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kötelező ellenőrzések </w:t>
      </w:r>
    </w:p>
    <w:p>
      <w:pPr>
        <w:pStyle w:val="Normal"/>
        <w:jc w:val="both"/>
        <w:rPr/>
      </w:pPr>
      <w:r>
        <w:rPr/>
        <w:t xml:space="preserve">témákban, melyet a Belső Ellenőrzési Kézikönyvben rögzítettek szerint lehet súlyozni (értékelni)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Ha a stratégiai ellenőrzési tervben a kockázatelemzés eredménye minősítés „alacsony” vagy „közepes” (azaz a számított pontszám a Belső Ellenőrzési Kézikönyv szerint 130 alá esik), az nem azt jelenti, hogy az éves ellenőrzési tervbe nem kerülhet be feladatként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Az éves ellenőrzési terv kockázatfelmérése és kockázatelemzése már nemcsak a főfolyamatokra, hanem a részfolyamatokra is fókuszál. Emiatt a minősítés eltérhet a stratégiai tervben felmért kockázatokt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Belső ellenőrzésre vonatkozó fejlesztési és képzési terv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vizsgálati eljárások, módszerek, a jelentések tartalmi követelményeinek biztosítását a jogszabályi előírások, a nemzetközi és magyarországi államháztartási belső ellenőrzési standardok, a Belső Ellenőrzési Kézikönyv és a pénzügyminiszter által kiadott útmutatók előírása szerint kell ellátni.</w:t>
      </w:r>
    </w:p>
    <w:p>
      <w:pPr>
        <w:pStyle w:val="Normal"/>
        <w:jc w:val="both"/>
        <w:rPr/>
      </w:pPr>
      <w:r>
        <w:rPr/>
        <w:t>Ellenőrzési szervezet nem lett kialakítva, mert a feladatok ezt nem tették indokolttá. Az ellenőrzést külső szolgáltató igénybevételével szükséges megol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i tevékenységet végzőkre vonatkozó fejlesztések célja, hogy a belső ellenőr képzettsége és szakmai gyakorlata kielégítse az ellenőrzési tevékenységgel szemben támasztott szakmai követelményeket. </w:t>
      </w:r>
    </w:p>
    <w:p>
      <w:pPr>
        <w:pStyle w:val="Normal"/>
        <w:jc w:val="both"/>
        <w:rPr/>
      </w:pPr>
      <w:r>
        <w:rPr/>
        <w:t xml:space="preserve">Az ellenőrzési jelentések magas színvonalú elkészítése érdekében új ellenőrzési eljárások és módszerek elsajátítsa, folyamatos fejlesztése szükség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fejlesztésének további eleme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és tervezésének, az ellenőrzési feladatok végrehajtásának, nyilvántartási rendszerének módszertani támoga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j vizsgálati eljárások, módszerek, ellenőrzési technikák megismerés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ht. előírásai alapján az államháztartási belső ellenőrök kötelesek folyamatosan képezni magu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ovábbképzési lehetőségeket a központi szervezet kötelező oktatásai (ABPE továbbképzések), ellenőrzési konzultációkon való részvétel, különböző társaságok által szervezett előadások biztosí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zükséges erőforrások felmérése, a belső ellenőri létszám, képzettség, tárgy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lső ellenőrzés ellátható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üggetlenített belső ellenőrzést végző személy kijelölésével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eljes belső ellenőrzési tevékenységet ellátó külső erőforrás bevonásával, vag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ző két megoldás kombinációjával – vezetői döntéstől függőe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A belső ellenőrzés ellátásához főállású munkatárs alkalmazására nem kerül sor a tervek szerint. A belső ellenőrzési feladatok ellátásához továbbra is külső munkatárs segítségét vesszük igénybe (terv szerint 1 fő elegendő). </w:t>
      </w:r>
    </w:p>
    <w:p>
      <w:pPr>
        <w:pStyle w:val="Normal"/>
        <w:jc w:val="both"/>
        <w:rPr/>
      </w:pPr>
      <w:r>
        <w:rPr>
          <w:shd w:fill="FFFFFF" w:val="clear"/>
        </w:rPr>
        <w:t xml:space="preserve">A belső ellenőrzést végző személy vagy szervezet tevékenységét a jegyzőnek közvetlenül alárendelve végzi. </w:t>
      </w:r>
    </w:p>
    <w:p>
      <w:pPr>
        <w:pStyle w:val="Normal"/>
        <w:jc w:val="both"/>
        <w:rPr/>
      </w:pPr>
      <w:r>
        <w:rPr/>
        <w:t xml:space="preserve">A belső ellenőrzési feladatot csak az a szakember végezhet, aki az Áht. 70. § (4) bekezdésében foglaltaknak megfelelően rendelkezik a jogszabályban elvárt végzettséggel vagy gyakorlattal. A belső ellenőrzési tevékenységet végzőket nyilvántartásba kell venni és kötelező szakmai továbbképzésen kell részt venni (Pénzügyminisztériumnál vezetik a nyilvántartást). </w:t>
      </w:r>
    </w:p>
    <w:p>
      <w:pPr>
        <w:pStyle w:val="Normal"/>
        <w:jc w:val="both"/>
        <w:rPr/>
      </w:pPr>
      <w:r>
        <w:rPr/>
        <w:t>A jelenlegi belső ellenőr könyvvizsgálói végzettséggel rendelkezik, megfelel a képzettségi elvárásnak.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Belső ellenőrzés tárgyi és információs igény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lenőrzött szervek a helyszíni ellenőrzés alkalmával a belső ellenőr számára megfelelő munkakörülményeket biztosíta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vartalan helyszíni munkavégzéshez a helyiség biztosított. A számítógép biztosítása külső megbízás miatt a vállalkozó feladata, de a helyszíni ellenőrzéskor felmerülő igény esetén a hozzáférés internet eléréssel megoldott.</w:t>
      </w:r>
    </w:p>
    <w:p>
      <w:pPr>
        <w:pStyle w:val="Normal"/>
        <w:jc w:val="both"/>
        <w:rPr/>
      </w:pPr>
      <w:r>
        <w:rPr/>
        <w:t>A külső munkaerő saját maga oldja meg az utazását, erre költségtérítés külön nem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llenőrzési prioritások, ellenőrzés gyakorisága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A belső ellenőrzési stratégiai terv nem konkrét ellenőrzési feladatokat tartalmaz, hanem a belső ellenőrzés átfogó céljaira, a folyamatok kockázataira és a belső ellenőrzés fejlesztéseire vonatkozó megállapításokat.</w:t>
      </w:r>
    </w:p>
    <w:p>
      <w:pPr>
        <w:pStyle w:val="Normal"/>
        <w:jc w:val="both"/>
        <w:rPr/>
      </w:pPr>
      <w:r>
        <w:rPr/>
        <w:t>Alapvető követelmény a valóságos helyzet feltárása irányuló törekvés, a tárgyszerűség, az objektivitás, és a tényállás hű visszatükrözése.</w:t>
      </w:r>
    </w:p>
    <w:p>
      <w:pPr>
        <w:pStyle w:val="Normal"/>
        <w:jc w:val="both"/>
        <w:rPr/>
      </w:pPr>
      <w:r>
        <w:rPr/>
        <w:t>Törekedni kel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ési kötelezettségek, jogosultságok teljesítésére (rendszeres, vagy éves ellenőrzési kötelezettség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ezetés ellenőrzési igényeinek a kielégí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ött területek részfolyamatainak az ellenőrzésé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dőszerű ellenőrzési témák vizsgálat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ckázatos ellenőrzési területek ellenőrzésére (átláthatóság, nyilvánosság, közérdek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uropai unios forrásokból megvalósuló beruházások vizsgálatár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lső kontroll rendszer kialakításával, szabályozottságával, működésével kapcsolatos ellenőr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i ellenőrzési tervnek kockázatelemzés alapján felállított prioritáson kell alapulnia a Bkr. 31. § (2) bekezdésben leírtak szerint.</w:t>
      </w:r>
    </w:p>
    <w:p>
      <w:pPr>
        <w:pStyle w:val="Normal"/>
        <w:jc w:val="both"/>
        <w:rPr/>
      </w:pPr>
      <w:r>
        <w:rPr/>
        <w:t>A kockázatelemzés kockázat-felmérésre épül, melyet a 3. pontban leírtak alapján az 1. sz. melléklet mutat be. A táblázatban a főfolyamatok kerültek meghatározásra, a részfolyamatok az adott évi éves ellenőrzési tervben szerepelnek.</w:t>
      </w:r>
    </w:p>
    <w:p>
      <w:pPr>
        <w:pStyle w:val="Normal"/>
        <w:jc w:val="both"/>
        <w:rPr/>
      </w:pPr>
      <w:r>
        <w:rPr/>
        <w:t>A kockázat-felmérés eredményét a kockázatelemzés összegzi (1. sz. melléklet végé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ockázatelemzés alapján az alábbiak a prioritá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kockázat-felmérés és kockázatelemzés alapján a fenti témák kerültek a „nagyon magas” és „magas” minősítésű kategóriába, ezért a feladatokat </w:t>
      </w:r>
      <w:r>
        <w:rPr>
          <w:b/>
        </w:rPr>
        <w:t>négyévente legalább egyszer az éves ellenőrzési tervbe kell beépíteni valamennyi gazdálkodó szervezetre vonatkozóan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 gazdálkodásának átfogó vizsgálata”,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első és külső ellenőrzés során feltárt hiányosságok megszüntetése, felszámolása érdekében megtett intézkedések végrehajtás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4 évente ütemezett „gazdálkodás átfogó vizsgálata” kitér a következő témák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dálkodás szabályozottság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számoló jelenté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dálkodási és ellenőrzési jogkörö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gyongazdálkodás, tárgyi eszköz nyilvántartá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lső kontroll szabályozottsága és gyakorlata bemutatása,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„</w:t>
      </w:r>
      <w:r>
        <w:rPr>
          <w:b/>
          <w:bCs/>
        </w:rPr>
        <w:t>A gazdálkodás átfogó vizsgálata” részeként megjelölt témák külön-külön is vizsgálhatóak.</w:t>
      </w:r>
    </w:p>
    <w:p>
      <w:pPr>
        <w:pStyle w:val="Normal"/>
        <w:jc w:val="both"/>
        <w:rPr/>
      </w:pPr>
      <w:r>
        <w:rPr>
          <w:b/>
        </w:rPr>
        <w:t>A kiemelt téma (mint főfolyamat), mellett további részfolyamatok kerülhetnek ellenőrzésre, melyeket az éves ellenőrzési tervek tartalmaz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llékle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. melléklet: kockázatfelmérés, kockázat elemzés a stratégiai ellenőrzési terv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Kecskéd, 2022. november 22.</w:t>
      </w:r>
    </w:p>
    <w:p>
      <w:pPr>
        <w:pStyle w:val="Normal"/>
        <w:ind w:left="283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832" w:hanging="0"/>
        <w:jc w:val="both"/>
        <w:rPr>
          <w:sz w:val="20"/>
          <w:szCs w:val="20"/>
        </w:rPr>
      </w:pPr>
      <w:r>
        <w:rPr>
          <w:sz w:val="20"/>
          <w:szCs w:val="20"/>
        </w:rPr>
        <w:t>Készítette:</w:t>
      </w:r>
    </w:p>
    <w:p>
      <w:pPr>
        <w:pStyle w:val="Normal"/>
        <w:ind w:left="2832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ab/>
      </w:r>
    </w:p>
    <w:p>
      <w:pPr>
        <w:pStyle w:val="Normal"/>
        <w:ind w:left="283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left="424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Böröczné Kőszegi Zsuzsanna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belső ellenőrzési vezető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Kecskéd Község Önkormányzata </w:t>
            </w:r>
          </w:p>
          <w:p>
            <w:pPr>
              <w:pStyle w:val="Normal"/>
              <w:jc w:val="center"/>
              <w:rPr/>
            </w:pPr>
            <w:r>
              <w:rPr/>
              <w:t>polgármeste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</w:rPr>
              <w:t>Kecskédi Polgármesteri Hivatal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Kecskédi Napközi Otthonos Óvod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tézményvezet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Kecskédi Német Nemzetiségi Önkormányzat</w:t>
            </w:r>
          </w:p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mbria" w:hAnsi="Cambria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bCs/>
      <w:sz w:val="2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FejezetCm">
    <w:name w:val="FejezetCím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213" w:before="480" w:after="240"/>
      <w:jc w:val="center"/>
      <w:textAlignment w:val="baseline"/>
    </w:pPr>
    <w:rPr>
      <w:rFonts w:ascii="H-Times-Roman;Times New Roman" w:hAnsi="H-Times-Roman;Times New Roman" w:cs="H-Times-Roman;Times New Roman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true"/>
      <w:spacing w:lineRule="auto" w:line="249" w:before="0" w:after="200"/>
      <w:ind w:left="720" w:hanging="0"/>
      <w:jc w:val="both"/>
      <w:textAlignment w:val="baseline"/>
    </w:pPr>
    <w:rPr>
      <w:rFonts w:ascii="Cambria" w:hAnsi="Cambria" w:cs="Cambria"/>
      <w:sz w:val="22"/>
      <w:szCs w:val="22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8535481933260118961szerzds01">
    <w:name w:val="m_-8535481933260118961szerzds0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19:00Z</dcterms:created>
  <dc:creator>Balatonszepezdi Hivatal</dc:creator>
  <dc:description/>
  <cp:keywords/>
  <dc:language>en-US</dc:language>
  <cp:lastModifiedBy>Zsuzsanna Böröczné Kőszegi</cp:lastModifiedBy>
  <cp:lastPrinted>2020-11-12T20:02:00Z</cp:lastPrinted>
  <dcterms:modified xsi:type="dcterms:W3CDTF">2022-11-21T20:14:00Z</dcterms:modified>
  <cp:revision>13</cp:revision>
  <dc:subject/>
  <dc:title>1</dc:title>
</cp:coreProperties>
</file>