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cskéd Község Önkormányzat Képviselő-testületének</w:t>
      </w:r>
    </w:p>
    <w:p>
      <w:pPr>
        <w:pStyle w:val="Heading"/>
        <w:rPr/>
      </w:pPr>
      <w:r>
        <w:rPr/>
        <w:t>12/2015.(XI.25.) sz. rendelete</w:t>
      </w:r>
    </w:p>
    <w:p>
      <w:pPr>
        <w:pStyle w:val="Heading"/>
        <w:rPr/>
      </w:pPr>
      <w:r>
        <w:rPr/>
        <w:t>a helyi adókról</w:t>
      </w:r>
    </w:p>
    <w:p>
      <w:pPr>
        <w:pStyle w:val="Heading"/>
        <w:rPr/>
      </w:pPr>
      <w:r>
        <w:rPr/>
        <w:t>módosításokkal egységes szerkezetben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Kecskéd község Önkormányzat Képviselő-testülete a helyi adókról szóló 1990. évi C. törvény 1.§.(1) bekezdésének felhatalmazása alapján, az Alaptörvény 32.cikk (1) bekezdés h) pontjában meghatározott feladatkörében eljárva a helyi adókra vonatkozóan az alábbi rendeletet alkotja</w:t>
      </w:r>
      <w:r>
        <w:rPr>
          <w:b/>
          <w:bCs/>
        </w:rPr>
        <w:t>:</w:t>
      </w:r>
    </w:p>
    <w:p>
      <w:pPr>
        <w:pStyle w:val="Normal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  <w:t>1.§.</w:t>
      </w:r>
    </w:p>
    <w:p>
      <w:pPr>
        <w:pStyle w:val="Normal"/>
        <w:spacing w:before="0" w:after="0"/>
        <w:ind w:left="0" w:hanging="0"/>
        <w:rPr>
          <w:b/>
          <w:b/>
          <w:bCs/>
        </w:rPr>
      </w:pPr>
      <w:r>
        <w:rPr/>
        <w:t xml:space="preserve">Kecskéd község Önkormányzatának Képviselő-testülete határozatlan időre bevezeti </w:t>
      </w:r>
    </w:p>
    <w:p>
      <w:pPr>
        <w:pStyle w:val="Normal"/>
        <w:spacing w:before="0" w:after="0"/>
        <w:ind w:left="0" w:hanging="0"/>
        <w:rPr>
          <w:b/>
          <w:b/>
          <w:bCs/>
        </w:rPr>
      </w:pPr>
      <w:r>
        <w:rPr/>
        <w:t>(l)</w:t>
      </w:r>
      <w:r>
        <w:rPr>
          <w:i/>
          <w:iCs/>
        </w:rPr>
        <w:t xml:space="preserve">    </w:t>
      </w:r>
      <w:r>
        <w:rPr/>
        <w:t>a telekadót,</w:t>
      </w:r>
    </w:p>
    <w:p>
      <w:pPr>
        <w:pStyle w:val="Normal"/>
        <w:spacing w:before="0" w:after="0"/>
        <w:ind w:left="0" w:hanging="0"/>
        <w:rPr/>
      </w:pPr>
      <w:r>
        <w:rPr/>
        <w:t xml:space="preserve">(2)  </w:t>
      </w:r>
      <w:r>
        <w:rPr>
          <w:i/>
          <w:iCs/>
        </w:rPr>
        <w:t xml:space="preserve"> </w:t>
      </w:r>
      <w:r>
        <w:rPr/>
        <w:t>az építményadót,</w:t>
      </w:r>
    </w:p>
    <w:p>
      <w:pPr>
        <w:pStyle w:val="Normal"/>
        <w:spacing w:before="0" w:after="0"/>
        <w:ind w:left="0" w:hanging="0"/>
        <w:rPr/>
      </w:pPr>
      <w:r>
        <w:rPr/>
        <w:t>(3)   a helyi iparűzési adót,</w:t>
      </w:r>
    </w:p>
    <w:p>
      <w:pPr>
        <w:pStyle w:val="Normal"/>
        <w:spacing w:before="0" w:after="0"/>
        <w:ind w:left="0" w:hanging="0"/>
        <w:rPr/>
      </w:pPr>
      <w:r>
        <w:rPr/>
        <w:t xml:space="preserve">(4)   a magánszemélyek kommunális adóját, </w:t>
      </w:r>
    </w:p>
    <w:p>
      <w:pPr>
        <w:pStyle w:val="Normal"/>
        <w:spacing w:before="0" w:after="0"/>
        <w:ind w:left="0" w:hanging="0"/>
        <w:rPr/>
      </w:pPr>
      <w:r>
        <w:rPr/>
        <w:t>(5)  az idegenforgalmi adót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  <w:t>2.§.</w:t>
      </w:r>
    </w:p>
    <w:p>
      <w:pPr>
        <w:pStyle w:val="Normal"/>
        <w:spacing w:before="0" w:after="0"/>
        <w:ind w:left="0" w:hanging="0"/>
        <w:rPr/>
      </w:pPr>
      <w:r>
        <w:rPr/>
        <w:t>Az adó évi mértéke:</w:t>
      </w:r>
    </w:p>
    <w:p>
      <w:pPr>
        <w:pStyle w:val="Normal"/>
        <w:spacing w:before="0" w:after="0"/>
        <w:ind w:left="0" w:hanging="0"/>
        <w:rPr/>
      </w:pPr>
      <w:r>
        <w:rPr/>
        <w:t>(1)</w:t>
        <w:tab/>
        <w:t>telekadó: 30,-Ft/m2,</w:t>
      </w:r>
    </w:p>
    <w:p>
      <w:pPr>
        <w:pStyle w:val="Normal"/>
        <w:spacing w:before="0" w:after="0"/>
        <w:ind w:left="0" w:hanging="0"/>
        <w:rPr/>
      </w:pPr>
      <w:r>
        <w:rPr/>
        <w:t>(2)</w:t>
        <w:tab/>
        <w:t>építményadó: 300, - Ft/m2 mely esetben az adó alapja az építmény m2-ben számított hasznos alapterülete,</w:t>
      </w:r>
    </w:p>
    <w:p>
      <w:pPr>
        <w:pStyle w:val="Normal"/>
        <w:spacing w:before="0" w:after="0"/>
        <w:ind w:left="0" w:hanging="0"/>
        <w:rPr/>
      </w:pPr>
      <w:r>
        <w:rPr/>
        <w:t>(3)</w:t>
        <w:tab/>
        <w:t>magánszemélyek kommunális adója: 5000, Ft./év,</w:t>
      </w:r>
    </w:p>
    <w:p>
      <w:pPr>
        <w:pStyle w:val="Normal"/>
        <w:spacing w:before="0" w:after="0"/>
        <w:ind w:left="0" w:hanging="0"/>
        <w:rPr/>
      </w:pPr>
      <w:r>
        <w:rPr/>
        <w:t>(4)</w:t>
        <w:tab/>
        <w:t>helyi parűzési adó: az adóalap 1,8 %-a állandó jelleggel végzett tevékenység esetén,</w:t>
      </w:r>
    </w:p>
    <w:p>
      <w:pPr>
        <w:pStyle w:val="Normal"/>
        <w:spacing w:before="0" w:after="0"/>
        <w:ind w:left="0" w:hanging="0"/>
        <w:rPr/>
      </w:pPr>
      <w:r>
        <w:rPr/>
        <w:t>(5)</w:t>
        <w:tab/>
        <w:t>idegenforgalmi adó : 300,-Ft. személyenként és vendégéjszakánként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>
          <w:rFonts w:ascii="New Times;Times New Roman" w:hAnsi="New Times;Times New Roman" w:cs="New Times;Times New Roman"/>
        </w:rPr>
      </w:pPr>
      <w:r>
        <w:rPr>
          <w:rFonts w:cs="New Times;Times New Roman" w:ascii="New Times;Times New Roman" w:hAnsi="New Times;Times New Roman"/>
        </w:rPr>
        <w:t>3.§.</w:t>
      </w:r>
    </w:p>
    <w:p>
      <w:pPr>
        <w:pStyle w:val="Normal"/>
        <w:spacing w:before="0" w:after="0"/>
        <w:ind w:left="0" w:hanging="0"/>
        <w:rPr/>
      </w:pPr>
      <w:r>
        <w:rPr>
          <w:rFonts w:cs="New Times;Times New Roman" w:ascii="New Times;Times New Roman" w:hAnsi="New Times;Times New Roman"/>
        </w:rPr>
        <w:t>(1) Az Önkormányzat  a telekadó megfizetése alól,az üzleti célt szolgáló telek kivételével az alábbi mentességeket biztosítja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New Times;Times New Roman" w:hAnsi="New Times;Times New Roman" w:cs="New Times;Times New Roman"/>
          <w:i/>
          <w:i/>
        </w:rPr>
      </w:pPr>
      <w:r>
        <w:rPr>
          <w:rFonts w:cs="New Times;Times New Roman" w:ascii="New Times;Times New Roman" w:hAnsi="New Times;Times New Roman"/>
        </w:rPr>
        <w:t>Mentes az a telek, amely méretei alapján a helyi építési szabályzat övezeti besorolása alapján nem építhető be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New Times;Times New Roman" w:ascii="New Times;Times New Roman" w:hAnsi="New Times;Times New Roman"/>
        </w:rPr>
        <w:t xml:space="preserve">Mentes a telekadó megfizetése alól a beépítésre alkalmas telek a tulajdonba kerülést követő év első napjától 5 évig  amennyiben a tulajdonos a beépítést vállalja és erről nyilatkozik. A nyilatkozat a rendelet 1. melléklete. 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New Times;Times New Roman" w:ascii="New Times;Times New Roman" w:hAnsi="New Times;Times New Roman"/>
        </w:rPr>
        <w:t>Mentes a Malom-árok melletti (Kertalja és Fellner Jakab utca) a parti sávot és a vízfolyást magába foglaló ingatlanból a vízfolyással elfoglalt terület és a partéltől számított 3-3 m széles sáv mindkét oldal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New Times;Times New Roman" w:hAnsi="New Times;Times New Roman" w:cs="New Times;Times New Roman"/>
        </w:rPr>
      </w:pPr>
      <w:r>
        <w:rPr>
          <w:rFonts w:cs="New Times;Times New Roman" w:ascii="New Times;Times New Roman" w:hAnsi="New Times;Times New Roman"/>
        </w:rPr>
        <w:t>Az épülettel, épületrésszel beépített földrészlet mentes a telekadó alól, kivéve, a földrészletnek az a része, amely telekalakítással beépíthetővé válna. Ebben az esetben a helyi építési szabályzatban az adott területre meghatározott legkisebb teleknagyság után kell az adót megfizetni.</w:t>
      </w:r>
    </w:p>
    <w:p>
      <w:pPr>
        <w:pStyle w:val="Normal"/>
        <w:spacing w:before="0" w:after="0"/>
        <w:ind w:left="360" w:hanging="0"/>
        <w:rPr/>
      </w:pPr>
      <w:r>
        <w:rPr>
          <w:rFonts w:cs="New Times;Times New Roman" w:ascii="New Times;Times New Roman" w:hAnsi="New Times;Times New Roman"/>
        </w:rPr>
        <w:t>(2)  A rendelet 3.§(1) bekezdés b) pontjában foglaltak alkalmazása során az alábbi feltételeket kell teljesíteni: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</w:rPr>
        <w:t xml:space="preserve">         </w:t>
      </w:r>
      <w:r>
        <w:rPr>
          <w:rFonts w:cs="New Times;Times New Roman" w:ascii="New Times;Times New Roman" w:hAnsi="New Times;Times New Roman"/>
        </w:rPr>
        <w:t xml:space="preserve">a.)  E szakasz értelmében szerkezetkész állapotnak minősül: az alap, lábazat, falazat, födém és a     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</w:rPr>
        <w:t xml:space="preserve">              </w:t>
      </w:r>
      <w:r>
        <w:rPr>
          <w:rFonts w:cs="New Times;Times New Roman" w:ascii="New Times;Times New Roman" w:hAnsi="New Times;Times New Roman"/>
        </w:rPr>
        <w:t>tetőszerkezet együttes megléte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New Times;Times New Roman" w:ascii="New Times;Times New Roman" w:hAnsi="New Times;Times New Roman"/>
        </w:rPr>
        <w:t>Az 5 év leteltével a jogerős építési engedély és legalább szerkezetkész állapot megléte  esetén a mentesség 3 évvel meghosszabbodik. Erről a tulajdonos a rendelet 2. melléklete szerinti   nyomtatványt  nyújtja be.</w:t>
      </w:r>
    </w:p>
    <w:p>
      <w:pPr>
        <w:pStyle w:val="Normal"/>
        <w:numPr>
          <w:ilvl w:val="0"/>
          <w:numId w:val="2"/>
        </w:numPr>
        <w:spacing w:before="0" w:after="0"/>
        <w:ind w:left="840" w:hanging="444"/>
        <w:rPr/>
      </w:pPr>
      <w:r>
        <w:rPr>
          <w:rFonts w:cs="New Times;Times New Roman" w:ascii="New Times;Times New Roman" w:hAnsi="New Times;Times New Roman"/>
        </w:rPr>
        <w:t>A tulajdonos a beépítés tényét használatbavételi engedéllyel köteles igazolni.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ind w:left="0" w:hanging="0"/>
        <w:rPr/>
      </w:pPr>
      <w:r>
        <w:rPr>
          <w:rFonts w:cs="New Times;Times New Roman" w:ascii="New Times;Times New Roman" w:hAnsi="New Times;Times New Roman"/>
          <w:sz w:val="24"/>
          <w:szCs w:val="24"/>
        </w:rPr>
        <w:t>(3) Mentes az építményadó megfizetése alól</w:t>
      </w:r>
      <w:r>
        <w:rPr>
          <w:rFonts w:cs="New Times;Times New Roman" w:ascii="New Times;Times New Roman" w:hAnsi="New Times;Times New Roman"/>
          <w:i/>
          <w:sz w:val="24"/>
          <w:szCs w:val="24"/>
        </w:rPr>
        <w:t xml:space="preserve"> </w:t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az üzleti célt szolgáló épület, épületrész        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kivételével a  lakás és a gépjárműtároló.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cs="New Times;Times New Roman" w:ascii="New Times;Times New Roman" w:hAnsi="New Times;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rFonts w:cs="New Times;Times New Roman" w:ascii="New Times;Times New Roman" w:hAnsi="New Times;Times New Roman"/>
          <w:sz w:val="24"/>
          <w:szCs w:val="24"/>
        </w:rPr>
        <w:t>(4) Mentes a magánszemélyek kommunális adója alól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a)</w:t>
      </w:r>
      <w:r>
        <w:rPr>
          <w:rFonts w:cs="New Times;Times New Roman" w:ascii="New Times;Times New Roman" w:hAnsi="New Times;Times New Roman"/>
          <w:i/>
          <w:sz w:val="24"/>
          <w:szCs w:val="24"/>
        </w:rPr>
        <w:t xml:space="preserve"> </w:t>
        <w:tab/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az az egyedülálló tulajdonos –életkortól függetlenül- akinek a jövedelme nem haladja    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meg a </w:t>
      </w:r>
      <w:r>
        <w:rPr>
          <w:rFonts w:cs="New Times;Times New Roman" w:ascii="New Times;Times New Roman" w:hAnsi="New Times;Times New Roman"/>
          <w:b/>
          <w:sz w:val="24"/>
          <w:szCs w:val="24"/>
        </w:rPr>
        <w:t xml:space="preserve"> </w:t>
      </w:r>
      <w:r>
        <w:rPr>
          <w:rFonts w:cs="New Times;Times New Roman" w:ascii="New Times;Times New Roman" w:hAnsi="New Times;Times New Roman"/>
          <w:sz w:val="24"/>
          <w:szCs w:val="24"/>
        </w:rPr>
        <w:t>mindenkori öregségi nyugdíj legkisebb összegének 200 %-át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b</w:t>
      </w:r>
      <w:r>
        <w:rPr>
          <w:rFonts w:cs="New Times;Times New Roman" w:ascii="New Times;Times New Roman" w:hAnsi="New Times;Times New Roman"/>
          <w:b/>
          <w:sz w:val="24"/>
          <w:szCs w:val="24"/>
        </w:rPr>
        <w:t>)</w:t>
        <w:tab/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az a családban  élő tulajdonos ahol az egy főre jutó jövedelem nem haladja meg a    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mindenkori öregségi nyugdíj legkisebb összegének 150 %-át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c)</w:t>
      </w:r>
      <w:r>
        <w:rPr>
          <w:rFonts w:cs="New Times;Times New Roman" w:ascii="New Times;Times New Roman" w:hAnsi="New Times;Times New Roman"/>
          <w:i/>
          <w:sz w:val="24"/>
          <w:szCs w:val="24"/>
        </w:rPr>
        <w:t xml:space="preserve">    </w:t>
      </w:r>
      <w:r>
        <w:rPr>
          <w:rFonts w:cs="New Times;Times New Roman" w:ascii="New Times;Times New Roman" w:hAnsi="New Times;Times New Roman"/>
          <w:sz w:val="24"/>
          <w:szCs w:val="24"/>
        </w:rPr>
        <w:t>a telek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d)</w:t>
      </w:r>
      <w:r>
        <w:rPr>
          <w:rFonts w:cs="New Times;Times New Roman" w:ascii="New Times;Times New Roman" w:hAnsi="New Times;Times New Roman"/>
          <w:b/>
          <w:sz w:val="24"/>
          <w:szCs w:val="24"/>
        </w:rPr>
        <w:t xml:space="preserve">    </w:t>
      </w:r>
      <w:r>
        <w:rPr>
          <w:rFonts w:cs="New Times;Times New Roman" w:ascii="New Times;Times New Roman" w:hAnsi="New Times;Times New Roman"/>
          <w:sz w:val="24"/>
          <w:szCs w:val="24"/>
        </w:rPr>
        <w:t>a gépjárműtárolónak nem minősülő nem lakás céljára szolgáló épület, épületrész</w:t>
      </w:r>
      <w:r>
        <w:rPr>
          <w:rFonts w:cs="New Times;Times New Roman" w:ascii="New Times;Times New Roman" w:hAnsi="New Times;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cs="New Times;Times New Roman" w:ascii="New Times;Times New Roman" w:hAnsi="New Times;Times New Roman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New Times;Times New Roman" w:hAnsi="New Times;Times New Roman" w:cs="New Times;Times New Roman"/>
          <w:sz w:val="24"/>
          <w:szCs w:val="24"/>
        </w:rPr>
      </w:pPr>
      <w:r>
        <w:rPr>
          <w:rFonts w:cs="New Times;Times New Roman" w:ascii="New Times;Times New Roman" w:hAnsi="New Times;Times New Roman"/>
          <w:sz w:val="24"/>
          <w:szCs w:val="24"/>
        </w:rPr>
        <w:t>(5) A rendelet 3.§ (4) bekezdése alkalmazása során az alábbiakat kell figyelembe venni: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</w:t>
      </w:r>
      <w:r>
        <w:rPr>
          <w:rFonts w:eastAsia="New Times;Times New Roman" w:cs="New Times;Times New Roman" w:ascii="New Times;Times New Roman" w:hAnsi="New Times;Times New Roman"/>
          <w:b/>
          <w:sz w:val="24"/>
          <w:szCs w:val="24"/>
        </w:rPr>
        <w:t xml:space="preserve"> </w:t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a)  a jövedelem, az egyedülálló és a család fogalmát  a  Szociális igazgatásról és szociális       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 xml:space="preserve">ellátásokról szóló   1993. évi III.tv. 4.§. (1) bekezdés a, c, l, pontjában  foglaltak szerint     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 </w:t>
      </w:r>
      <w:r>
        <w:rPr>
          <w:rFonts w:cs="New Times;Times New Roman" w:ascii="New Times;Times New Roman" w:hAnsi="New Times;Times New Roman"/>
          <w:sz w:val="24"/>
          <w:szCs w:val="24"/>
        </w:rPr>
        <w:t>kel  figyelembe venni</w:t>
      </w:r>
    </w:p>
    <w:p>
      <w:pPr>
        <w:pStyle w:val="Normal"/>
        <w:spacing w:before="0" w:after="0"/>
        <w:ind w:left="0" w:hanging="0"/>
        <w:rPr/>
      </w:pPr>
      <w:r>
        <w:rPr>
          <w:rFonts w:eastAsia="New Times;Times New Roman" w:cs="New Times;Times New Roman" w:ascii="New Times;Times New Roman" w:hAnsi="New Times;Times New Roman"/>
          <w:sz w:val="24"/>
          <w:szCs w:val="24"/>
        </w:rPr>
        <w:t xml:space="preserve">     </w:t>
      </w:r>
      <w:r>
        <w:rPr>
          <w:rFonts w:eastAsia="New Times;Times New Roman" w:cs="New Times;Times New Roman" w:ascii="New Times;Times New Roman" w:hAnsi="New Times;Times New Roman"/>
          <w:b/>
          <w:sz w:val="24"/>
          <w:szCs w:val="24"/>
        </w:rPr>
        <w:t xml:space="preserve"> </w:t>
      </w:r>
      <w:r>
        <w:rPr>
          <w:rFonts w:cs="New Times;Times New Roman" w:ascii="New Times;Times New Roman" w:hAnsi="New Times;Times New Roman"/>
          <w:sz w:val="24"/>
          <w:szCs w:val="24"/>
        </w:rPr>
        <w:t>b)  a mentesség a tárgyévi adóra vonatkozik</w:t>
      </w:r>
    </w:p>
    <w:p>
      <w:pPr>
        <w:pStyle w:val="Heading"/>
        <w:jc w:val="both"/>
        <w:rPr>
          <w:rFonts w:ascii="New Times;Times New Roman" w:hAnsi="New Times;Times New Roman" w:cs="New Times;Times New Roman"/>
          <w:b w:val="false"/>
          <w:b w:val="false"/>
          <w:bCs w:val="false"/>
          <w:sz w:val="24"/>
          <w:szCs w:val="24"/>
        </w:rPr>
      </w:pPr>
      <w:r>
        <w:rPr>
          <w:rFonts w:cs="New Times;Times New Roman" w:ascii="New Times;Times New Roman" w:hAnsi="New Times;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b/>
        </w:rPr>
        <w:t xml:space="preserve">4. </w:t>
      </w:r>
      <w:r>
        <w:rPr/>
        <w:t>§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/>
        </w:rPr>
        <w:t xml:space="preserve"> </w:t>
      </w:r>
      <w:r>
        <w:rPr>
          <w:bCs/>
        </w:rPr>
        <w:t xml:space="preserve">E rendelet 2016. január 1-én  lép hatályba, és ezzel egyidejűleg hatályát veszti a helyi  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adókról szóló 10/2000.(XI.29.) ÖR.sz. és az azt módosító 9/2001/(XI.26.)Ö.R. sz. rendelet, 16/2001.(XII.17.)Ö.R. sz. rendelet,5/2003.(IV.16.)K.T.sz.  rendelet, 18/2004.(XII.29.)Ö.R. sz. rendelet, 4/2005./IV.7.) Ö.R. sz. rendelet, 11/2008.(XI.26.) Ö.R. sz. rendelet, 2/2009.(III.4.) Ö.R. sz. rendelet, 15/2009.(XI.25.) Ö.R. sz. rendelet, 8/2010.(X.27.)önkormányzati rendelet, 15/2010.(XII.14.) önkormányzati rendelet, 4/2012(II.22.) sz. rendelet, 20/2012(XI.28.) sz. rendelet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ntalné Zabányi Júlia  sk.</w:t>
        <w:tab/>
        <w:tab/>
        <w:t xml:space="preserve">                           </w:t>
        <w:tab/>
        <w:tab/>
        <w:t xml:space="preserve">      Grúber Zoltán sk.</w:t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</w:t>
      </w:r>
      <w:r>
        <w:rPr>
          <w:b w:val="false"/>
          <w:bCs w:val="false"/>
          <w:sz w:val="22"/>
          <w:szCs w:val="22"/>
        </w:rPr>
        <w:t>jegyző</w:t>
        <w:tab/>
        <w:tab/>
        <w:tab/>
        <w:tab/>
        <w:tab/>
        <w:tab/>
        <w:tab/>
        <w:t xml:space="preserve">       polgármester</w:t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left="-36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New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</w:abstractNum>
  <w:abstractNum w:abstractNumId="2">
    <w:lvl w:ilvl="0">
      <w:start w:val="2"/>
      <w:numFmt w:val="lowerLetter"/>
      <w:lvlText w:val="%1.)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0" w:after="0"/>
      <w:ind w:left="720" w:hanging="0"/>
      <w:jc w:val="both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eastAsia="Calibri" w:cs="Calibri"/>
      <w:sz w:val="20"/>
      <w:szCs w:val="20"/>
    </w:rPr>
  </w:style>
  <w:style w:type="character" w:styleId="LfejChar">
    <w:name w:val="Élőfej Char"/>
    <w:qFormat/>
    <w:rPr>
      <w:rFonts w:eastAsia="Calibri" w:cs="Calibri"/>
    </w:rPr>
  </w:style>
  <w:style w:type="character" w:styleId="LlbChar">
    <w:name w:val="Élőláb Char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120"/>
      <w:contextualSpacing/>
      <w:jc w:val="center"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45:00Z</dcterms:created>
  <dc:creator>Munka</dc:creator>
  <dc:description/>
  <cp:keywords/>
  <dc:language>en-US</dc:language>
  <cp:lastModifiedBy>Gábor Kocsis</cp:lastModifiedBy>
  <cp:lastPrinted>2022-11-11T08:51:00Z</cp:lastPrinted>
  <dcterms:modified xsi:type="dcterms:W3CDTF">2022-11-11T08:45:00Z</dcterms:modified>
  <cp:revision>2</cp:revision>
  <dc:subject/>
  <dc:title/>
</cp:coreProperties>
</file>