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elentés a két ülés közötti fontosabb eseményekről, a lejár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határidejű határozatok végrehajtásáró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. június 29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olsó terv szerinti Képviselő-testületi ülés időpontja: 2022. május 3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3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z óvodai ballagási ünnepségre került s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Megyei Identitás pályázat keretén belül az Oroszlányi Járásban megszervezendő rendezvénnyel kapcsolatban vettem részt megbeszélésen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z Old Timer Aero Klub-nál tettem látogatást és folytattam egyeztetést a lakossági bejelentésekkel kapcsolatban a reptére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z önkéntes tűzoltók folytatták az óvoda előtti fák kivágását.</w:t>
      </w:r>
    </w:p>
    <w:p>
      <w:pPr>
        <w:pStyle w:val="Normal"/>
        <w:ind w:left="708" w:firstLine="2"/>
        <w:rPr/>
      </w:pPr>
      <w:r>
        <w:rPr>
          <w:rFonts w:cs="Times New Roman" w:ascii="Times New Roman" w:hAnsi="Times New Roman"/>
          <w:sz w:val="24"/>
          <w:szCs w:val="24"/>
        </w:rPr>
        <w:t>- Hartman József és Tomayer Mihály segítségével kiöntésre került bitumennel a fő utcában lévő szakaszon az út és a szegély közötti részt. Ezúton is köszönöm nekik munkájuka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Elsőáldás volt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Pedagógusnap alkalmából köszöntöttem a pedagógusokat az iskolában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zalados Szabolcs KSK elnökkel folytattam megbeszélést a sporttelep vízbekötésével kapcsolatos problémákról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Kirschner Ferenccel folytattam megbeszélést az iparterületi út rendezése kapcsán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Közösségi munkavégzés volt a tónál lévő játszótéren. Ezúton is köszönöm a lakosság és a Képviselő-testület munkáját. Nagy örömömre szolgált, hogy minannyian kint voltunk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A Kecskédi Néptánc Egyesület 60. évfordulója alkalmából megrendezendő jubileumi gála megbeszélésén vettem részt Depnerné Neckernusz Borbálával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Elküldésre került a MÁV Zrt-nek az állásfoglalás kérés a 120 hrsz számú ingatlannal kapcsolatban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A Magyar Közút Zrt. és a Partner Mérnöki Iroda munkatársaival folytattam megbeszélést a Fő utcai közút felújítási munkálataival kapcsolatban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z ÉDV Zrt-képviselőivel folytattam megbeszélést a sporttelep vízbekötésével kapcsolatban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Hlotyákné Jakobi Saroltával egyeztettem az u.n. Lovaspálya eladási árával kapcsolatban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5. A Kecskédi Német Nemzetiségi Általános Iskola ballagási ünnepségére került sor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Bodnár Mihállyal egyeztettem az épülő bölcsőde villamosenergia ellátásával kapcsolatba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- A Kulturális Bizottsági ülésen vettem rész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7. Iskolai mögötti játszótér festése közösségi munkában.</w:t>
      </w:r>
    </w:p>
    <w:p>
      <w:pPr>
        <w:pStyle w:val="Normal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8. A Kecskédi Községi Sportkör 75.éves jubileumi ünnepségen és öltöző átadón vettem rész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9. Úrnapi körmeneten vettem rész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0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ttisch Nándorral folytattam megbeszélést a „Lovaspálya” terület eladási árával kapcsolatban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2022. évi Lovasnappal kapcsolatos előzetes megbeszélést folytattam a Kecskédi Lovas Baráti Kör elnökével vezetője és Depnerné Neckernusz Borbála részvételével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névzáró ünnepségen vettem részt, ahol átadásra került a „Jó Tanuló Jó Sportoló” díj, melyet idén Tromposch Dániel 4. osztályos tanuló és Horn Lilla 8. osztályos tanuló kapott.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2. </w:t>
        <w:tab/>
        <w:t>- Bölcsőde műszaki tartalom csökkentéssel kapcsolatos egyeztetést folytattunk a Polgármesteri Hivatalban.</w:t>
      </w:r>
    </w:p>
    <w:p>
      <w:pPr>
        <w:pStyle w:val="Normal"/>
        <w:ind w:left="708" w:firstLine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láírásra került a Közép Duna Vidéke Hulladékgazdálkodási Társulás szerződés módosítása az Oroszlányi Polgármesteri Hivatalban.</w:t>
      </w:r>
    </w:p>
    <w:p>
      <w:pPr>
        <w:pStyle w:val="Normal"/>
        <w:ind w:left="708" w:firstLine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z utcanevek és házszámozások kapcsán bejárást tartottunk Kocsis Gábor jegyzővel a külterületi településrészeken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3. </w:t>
        <w:tab/>
        <w:t>- Megrendelésre került a játszóterek minősít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cskéd, 2022.06. 2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Kaszányiné Ruppert Tímea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al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3:57:00Z</dcterms:created>
  <dc:creator>timea</dc:creator>
  <dc:description/>
  <cp:keywords/>
  <dc:language>en-US</dc:language>
  <cp:lastModifiedBy>timea</cp:lastModifiedBy>
  <cp:lastPrinted>2022-04-04T11:28:00Z</cp:lastPrinted>
  <dcterms:modified xsi:type="dcterms:W3CDTF">2022-06-27T13:57:00Z</dcterms:modified>
  <cp:revision>2</cp:revision>
  <dc:subject/>
  <dc:title/>
</cp:coreProperties>
</file>