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7"/>
          <w:szCs w:val="27"/>
        </w:rPr>
        <w:t>Éves beszámoló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z </w:t>
      </w:r>
      <w:r>
        <w:rPr>
          <w:rFonts w:cs="Arial" w:ascii="Arial" w:hAnsi="Arial"/>
          <w:b/>
          <w:bCs/>
          <w:i/>
          <w:iCs/>
          <w:sz w:val="27"/>
          <w:szCs w:val="27"/>
        </w:rPr>
        <w:t>iskolai gyermek- és ifjúságvédelmi felelős</w:t>
      </w:r>
      <w:r>
        <w:rPr>
          <w:rFonts w:cs="Arial" w:ascii="Arial" w:hAnsi="Arial"/>
          <w:sz w:val="27"/>
          <w:szCs w:val="27"/>
        </w:rPr>
        <w:t xml:space="preserve"> részérő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z éves gyermekvédelmi tanácskozásra a 2021. év adatai alapjá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1. Az iskola jellegzetessége, specialitása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német nemzetiségi oktatá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eti 5 órában német nemzetiségi nyelvet, heti egy órában német népismeretet tanulnak diákjain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élunk, a német nemzetiségi hagyományok ápolás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emzetiségi hét programjait A COVID 19.járványhelyzet ellenére is igyekeztünk megtartani, a megvalósítás osztálykeretekben törté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húsvéti népszokások” témahét programjai is osztálykeretekben zajlottak 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sós sport órából egy órát néptánc oktatásra fordítun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skolánkban német nemzetiségi néptánc csoport működi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yelvvizsgára való felkészítőt tartunk, német nyelvből a 7-8. osztályos tanulóknak, akik német nyelvből junior nyelvvizsgát tehetnek. Ehhez az iskola alapítványa anyagi támogatással járul hozzá, Valamint a német nemzetiségi nyelvoktatás hatékonyságának növelése érdekében 5.6.7. osztály év végén írásbeli és szóbeli vizsgára kerül s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örnyezet-tudatosságra nevelé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nításban érvényesülnek a környezeti nevelés, a fenntarthatóság pedagógiájának elve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örnyezettudatos magatartás kialakítására törekszünk, ennek keretén belül vetélkedőkre, erdei iskolára, projektekre kerül s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foglalkozunk a fenntarthatósággal a gyakorlatban is, pl: szelektíven gyűjtjük a hulladékot, évi két alkalommal hulladékgyűjtést szervezünk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Tanítási módszer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új tanulásszervezési eljárásokat alkalmazunk (témahetek, projektek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mpetencia alapú oktatást folytatunk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Tehetséggondozás</w:t>
      </w:r>
      <w:r>
        <w:rPr>
          <w:rFonts w:cs="Arial" w:ascii="Arial" w:hAnsi="Arial"/>
          <w:bCs/>
          <w:sz w:val="20"/>
          <w:szCs w:val="20"/>
        </w:rPr>
        <w:t>: Felkészítés versenyekre matematika és kémia tantárgyakból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Felvételi előkészítő szervezése magyar nyelv és irodalom valamint matematika tanárgyakból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z első osztályba való beilleszkedést az ovi-suli programmal segítjük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8. osztályos tanulók év végén vizsgát tesznek vizsgahét keretein belül: történelem, matematika,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gyar és német nemzetiségi nyelv tantárgyakból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Felzárkóztatás: </w:t>
      </w:r>
      <w:r>
        <w:rPr>
          <w:rFonts w:cs="Arial" w:ascii="Arial" w:hAnsi="Arial"/>
          <w:bCs/>
          <w:sz w:val="20"/>
          <w:szCs w:val="20"/>
        </w:rPr>
        <w:t>korrepetálások, fejlesztő foglalkozások, egyéni bánásmód a tanítási órákon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digitális munkarendre a PANDÉMIA miatt, egyes osztályokat érintően került sor. Az előző év gyakorlatát folytattuk, gördülékenyen zajlott az oktatás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2. Az általános iskolában tanuló diákok száma: 195 fő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ebből alsó tagozatos: 104 fő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felső tagozatos: 91 fő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az iskola által hátrányos helyzetűnek ítélt tanulók száma: 3 fő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halmozottan hátrányos helyzetűek: 0fő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az iskola által veszélyeztetettnek ítélt tanulók száma: 1 fő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ántanulók száma: 0 fő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rendszeres gyermekvédelmi kedvezményben részesülő diákok száma: 3 fő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3. Napközisek száma: 94fő  tanulószobás: 28f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4. Korrepetálásban részesülő gyermekek szám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sztály: 8fő                       6-osztály:csoportbontásban tanulják a fő tantárgyakat:18/13fő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sztály: 9fő                      7-8.osztály matematika:14fő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sztály: 6fő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sztály: 10fő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5. A gyermekvédelmi felelős megbízással , munkaköri leírás alapján végzi munkájá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unkaköre: az osztályfőnökök jelzése alapján nyilvántartja a veszélyeztetett, hátrányos helyzetű, tanulási- magatartási nehézségekkel küzdő tanulókat. Tartja a kapcsolatot a szülőkkel, a Gyermek Jóléti Szolgálat munkatársával az önkormányzat népjóléti előadójával és a jelző rendszeri tagokkal. A tanulókkal segítő beszélgetéseket folytat, feltárja a problémákat és megteszi a megfelelő intézkedéseket. Munkájáról nyilvántartást vezet, félévi és éves beszámolókat készí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6.A szabadidő felelős: -</w:t>
      </w:r>
      <w:r>
        <w:rPr>
          <w:rFonts w:cs="Arial" w:ascii="Arial" w:hAnsi="Arial"/>
          <w:bCs/>
          <w:sz w:val="20"/>
          <w:szCs w:val="20"/>
        </w:rPr>
        <w:t xml:space="preserve"> a DÖK vezető szervezi a szabadidős programokat.   Munkaköri leírás szerint végzi feladatát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7. Az iskolában működő szakkörök, szabadidős programok, táborok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amennyi osztály számára heti 2 óra sportóra van. Gyógy-testnevelés foglalkozásban heti két órában részesülnek a rászoruló tanulók. Az iskola helyt ad néptánc oktatásnak. Az osztályok számára mozi és színházlátogatásokat, uszodalátogatásokat szervezünk, ezek a járványhelyzet miatt elmaradtak.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skola hagyományaihoz tartoznak: hulladékgyűjtés,  novemberben egészségnevelési vetélkedő és rajzverseny, a Mikulás napi programok osztály keretben, diáksport napok, a farsangi jemezbál.A káros szenvedélyek elleni témában osztályfőnöki órák tartása,előadás az energia italok káros hatásairól, valamint a tatabányai rendőrkapitányság által tartott drog prevenciós előadáson vesznek részt a 7-8. osztályos tanulóink..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Tanulmányi- és sportversenyek osztálykeretekben. Megyei, körzeti tanulmányi versenyekre való felkészítés és azokon való részvétel.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v végén Erzsébet tábor kerül megszervezésre .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8. Az észlelt problémák száma: 11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blémák jelleg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ási nehézség miatt 4 fő esetében iskolaváltásra került so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ázirend megsértése miatt egy tanulónak fegyelmi tárgyalása volt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RÉTA használatának nehézségei a szülők számá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atartás zavar miatt, szakemberhez fordulás segítés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ális oktatás miatti hanyagság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nulmányi munkában hanyagság, alulmotiváltság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ztályon belüli lelki bántalmazás, csúfolódá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lleszkedési nehézsége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ányzások magas száma miatti lemaradások enyhítésére egyéni bánásmód, ennek ellenére öt tantárgyból elégtelen osztályzatot kapott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behzssal2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9. Hány esetben jeleztek a gyermekjóléti szolgálat felé: 9 esetben</w:t>
      </w:r>
    </w:p>
    <w:p>
      <w:pPr>
        <w:pStyle w:val="Szvegtrzsbehzssal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bből szóban esetészlelő- és jelző rendszeri megbeszélésen: 6 esetben</w:t>
      </w:r>
    </w:p>
    <w:p>
      <w:pPr>
        <w:pStyle w:val="Szvegtrzsbehzssal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setészlelő- jelzőlapon: 3 esetben</w:t>
      </w:r>
    </w:p>
    <w:p>
      <w:pPr>
        <w:pStyle w:val="Szvegtrzsbehzssal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gy alkalommal, fegyelmi eljárást megelőző tárgyalásra kértük, a gyermekjóléti szolgálat munkatársának részvételé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10.Hány esetben jelzett a jegyző, illetve gyámhatóság felé?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Nem került sor a gyámhatóság  bevonásá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z igazolatlan hiányzások szá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9/2020 első félévében egy tanuló esetében: 47 ó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lőző év hasonló időszakában: 31 ó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2. Mulasztott órák miatti osztályismétlések száma: 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agántanulók száma</w:t>
      </w:r>
      <w:r>
        <w:rPr>
          <w:rFonts w:cs="Arial" w:ascii="Arial" w:hAnsi="Arial"/>
          <w:sz w:val="20"/>
          <w:szCs w:val="20"/>
        </w:rPr>
        <w:t xml:space="preserve">: 0 fő,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3. Igazolatlan hiányzás miatti jelzé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gazolatlan hiányzás 5 tanulónál fordult elő. Mindegyik esetben értesítettük a szülőt egy tanuló esetében a gyermekjóléti szolgálat segítségét is kértü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14. </w:t>
      </w:r>
      <w:r>
        <w:rPr>
          <w:rFonts w:cs="Arial" w:ascii="Arial" w:hAnsi="Arial"/>
          <w:b/>
          <w:bCs/>
          <w:sz w:val="20"/>
          <w:szCs w:val="20"/>
          <w:u w:val="single"/>
        </w:rPr>
        <w:t>Hány esetben kellett más szakembert bevonni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aját alkalmazású fejlesztő pedagógusunk van, heti 11 órában dolgozik, tart foglalkozásoka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1 tanuló BTMN-es , 6 tanuló SNI státuszban v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3 tanulóval a szociális segítő foglalkozi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 tanuló esetében pszichológus bevonását is szükségesnek tartottu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5. Kapcsolattartás a szülőkkel, tapasztalatok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zülőkkel való kapcsolattartás az egyik legfontosabb része munkánknak. Személyes beszélgetésekre valamennyi tanuló esetében sor került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nulók egyre többször kerülnek szembe a házi rendben foglaltakkal, így az igazgatónő szerepe is megnőtt, érvényre juttatásában többször is el kell járni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nek formái értesítés telefonon, a szülő behívása az iskolába vagy családlátogatá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saládlátogatásokra indokolt esetben az osztályfőnökökkel együtt szoktunk menni. Az iskolai megbeszélések vagy négyszemközt, vagy az igazgatónő jelenlétében zajlanak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ondozásban lévő családokról folyamatosan érdeklődünk a gyermekjólété szolgálat munkatársától, valamint amikor problémánk van tájékoztatjuk és kérjük a segítségét.</w:t>
      </w:r>
    </w:p>
    <w:p>
      <w:pPr>
        <w:pStyle w:val="Normal"/>
        <w:ind w:left="240" w:hanging="24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240" w:hanging="24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240" w:hanging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6. Kollégáik milyen gyermekvédelemmel kapcsolatos tovább képzésen vettek részt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Ebben az évben nem vettünk részt ilyen jellegű továbbképzésen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7 . Mi a véleménye a gyermekvédelmi feladatot ellátók együttműködéséről?</w:t>
      </w:r>
    </w:p>
    <w:p>
      <w:pPr>
        <w:pStyle w:val="Szvegtrzsbehzssal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kség van valamennyi jelzőrendszeri tag aktív közreműködésére.</w:t>
      </w:r>
    </w:p>
    <w:p>
      <w:pPr>
        <w:pStyle w:val="Szvegtrzsbehzssal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Gyermekjóléti Szolgálat munkatársával szükség esetén megbeszéléseket tartunk a COVID 19 miatt jelenleg telefonon. . </w:t>
      </w:r>
    </w:p>
    <w:p>
      <w:pPr>
        <w:pStyle w:val="Szvegtrzsbehzssal3"/>
        <w:rPr/>
      </w:pPr>
      <w:r>
        <w:rPr>
          <w:rFonts w:cs="Arial" w:ascii="Arial" w:hAnsi="Arial"/>
          <w:sz w:val="20"/>
          <w:szCs w:val="20"/>
        </w:rPr>
        <w:t>A „Szociális segítő szolgáltatás” keretében tanácsadásban részesülhetnek a rászorulók .</w:t>
      </w:r>
    </w:p>
    <w:p>
      <w:pPr>
        <w:pStyle w:val="Szvegtrzsbehzssal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elyi védőnő is heti rendszerességgel jár az iskolába, vele is több esetben közösen intézkedünk.</w:t>
      </w:r>
    </w:p>
    <w:p>
      <w:pPr>
        <w:pStyle w:val="Szvegtrzsbehzssal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behzssal3"/>
        <w:ind w:left="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17. Javaslatok a gyermekek helyzetének javítása érdekében:</w:t>
      </w:r>
    </w:p>
    <w:p>
      <w:pPr>
        <w:pStyle w:val="Szvegtrzsbehzssal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tanulók és a szülők tájékozottak, ismerik azokat a személyeket, intézményeket ahova fordulhatnak segítségért. </w:t>
      </w:r>
    </w:p>
    <w:p>
      <w:pPr>
        <w:pStyle w:val="Szvegtrzsbehzssal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zociális segítő munkáját nagyon hasznosnak tartjuk, de az iskola pszichológusi ellátásra is nagy szükség lenne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cskéd, 2022. február 28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Zuborné Rizing Valéria</w:t>
      </w:r>
    </w:p>
    <w:p>
      <w:pPr>
        <w:pStyle w:val="Normal"/>
        <w:rPr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gyermekvédelmi felelős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80" w:leader="none"/>
        <w:tab w:val="center" w:pos="4536" w:leader="none"/>
        <w:tab w:val="right" w:pos="9072" w:leader="none"/>
      </w:tabs>
      <w:rPr>
        <w:b/>
        <w:b/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17145</wp:posOffset>
          </wp:positionV>
          <wp:extent cx="59944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4" r="-2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  <w:lang w:val="en-US" w:eastAsia="en-US"/>
      </w:rPr>
      <w:t>Kecskédi Német Nemzetiségi</w:t>
    </w:r>
  </w:p>
  <w:p>
    <w:pPr>
      <w:pStyle w:val="Header"/>
      <w:tabs>
        <w:tab w:val="center" w:pos="2880" w:leader="none"/>
        <w:tab w:val="center" w:pos="4536" w:leader="none"/>
        <w:tab w:val="right" w:pos="9072" w:leader="none"/>
      </w:tabs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t>Általános Iskola</w:t>
    </w:r>
  </w:p>
  <w:p>
    <w:pPr>
      <w:pStyle w:val="Header"/>
      <w:tabs>
        <w:tab w:val="center" w:pos="2880" w:leader="none"/>
        <w:tab w:val="center" w:pos="4536" w:leader="none"/>
        <w:tab w:val="right" w:pos="9072" w:leader="none"/>
      </w:tabs>
      <w:rPr/>
    </w:pPr>
    <w:r>
      <w:rPr>
        <w:b/>
        <w:lang w:val="en-US" w:eastAsia="en-US"/>
      </w:rPr>
      <w:t xml:space="preserve"> </w:t>
    </w:r>
    <w:r>
      <w:rPr>
        <w:rFonts w:eastAsia="Wingdings" w:cs="Wingdings" w:ascii="Wingdings" w:hAnsi="Wingdings"/>
      </w:rPr>
      <w:t></w:t>
    </w:r>
    <w:r>
      <w:rPr/>
      <w:t xml:space="preserve"> </w:t>
    </w:r>
    <w:r>
      <w:rPr/>
      <w:t>2852 Kecskéd, Vasút u. 100.</w:t>
    </w:r>
  </w:p>
  <w:p>
    <w:pPr>
      <w:pStyle w:val="Header"/>
      <w:tabs>
        <w:tab w:val="clear" w:pos="4536"/>
        <w:tab w:val="left" w:pos="3240" w:leader="none"/>
        <w:tab w:val="right" w:pos="9072" w:leader="none"/>
      </w:tabs>
      <w:rPr/>
    </w:pPr>
    <w:r>
      <w:rPr>
        <w:rFonts w:eastAsia="Wingdings" w:cs="Wingdings" w:ascii="Wingdings" w:hAnsi="Wingdings"/>
      </w:rPr>
      <w:t></w:t>
    </w:r>
    <w:r>
      <w:rPr/>
      <w:t xml:space="preserve"> </w:t>
    </w:r>
    <w:r>
      <w:rPr/>
      <w:t xml:space="preserve">Tel.: 34-478153, 34-573040 </w:t>
    </w:r>
  </w:p>
  <w:p>
    <w:pPr>
      <w:pStyle w:val="Header"/>
      <w:tabs>
        <w:tab w:val="clear" w:pos="4536"/>
        <w:tab w:val="center" w:pos="2880" w:leader="none"/>
        <w:tab w:val="left" w:pos="3240" w:leader="none"/>
        <w:tab w:val="right" w:pos="9072" w:leader="none"/>
      </w:tabs>
      <w:ind w:left="360" w:hanging="0"/>
      <w:rPr/>
    </w:pPr>
    <w:r>
      <w:rPr/>
      <w:t>Fax:34-478153</w:t>
    </w:r>
  </w:p>
  <w:p>
    <w:pPr>
      <w:pStyle w:val="Header"/>
      <w:tabs>
        <w:tab w:val="clear" w:pos="4536"/>
        <w:tab w:val="center" w:pos="2880" w:leader="none"/>
        <w:tab w:val="left" w:pos="4500" w:leader="none"/>
        <w:tab w:val="right" w:pos="9072" w:leader="none"/>
      </w:tabs>
      <w:rPr/>
    </w:pPr>
    <w:r>
      <w:rPr>
        <w:rFonts w:eastAsia="Wingdings" w:cs="Wingdings" w:ascii="Wingdings" w:hAnsi="Wingdings"/>
      </w:rPr>
      <w:t></w:t>
    </w:r>
    <w:r>
      <w:rPr>
        <w:lang w:val="de-DE"/>
      </w:rPr>
      <w:t>E-mail: iza@altisk-kecsked.sulinet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SzvegtrzsbehzssalChar">
    <w:name w:val="Szövegtörzs behúzással Char"/>
    <w:qFormat/>
    <w:rPr>
      <w:color w:val="000000"/>
      <w:sz w:val="28"/>
      <w:szCs w:val="24"/>
    </w:rPr>
  </w:style>
  <w:style w:type="character" w:styleId="Szvegtrzsbehzssal2Char">
    <w:name w:val="Szövegtörzs behúzással 2 Char"/>
    <w:qFormat/>
    <w:rPr>
      <w:color w:val="000000"/>
      <w:sz w:val="28"/>
      <w:szCs w:val="24"/>
    </w:rPr>
  </w:style>
  <w:style w:type="character" w:styleId="Szvegtrzsbehzssal3Char">
    <w:name w:val="Szövegtörzs behúzással 3 Char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40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8:12:00Z</dcterms:created>
  <dc:creator>iza</dc:creator>
  <dc:description/>
  <cp:keywords/>
  <dc:language>en-US</dc:language>
  <cp:lastModifiedBy>Zuborné Rizing Valéria</cp:lastModifiedBy>
  <cp:lastPrinted>2020-02-20T10:17:00Z</cp:lastPrinted>
  <dcterms:modified xsi:type="dcterms:W3CDTF">2022-02-28T11:35:00Z</dcterms:modified>
  <cp:revision>9</cp:revision>
  <dc:subject/>
  <dc:title>Anmeldeschein</dc:title>
</cp:coreProperties>
</file>