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Kecskéd Község Önkormányzat Képviselő-testületének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5 /2021. (V. 31.) önkormányzati rendelete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Kecskéd Község Önkormányzatának 2021. évi zárszámadásáról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ahoma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i kötelezettsé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elt: Kecskéd, 2022. 05.31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8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2-05-19T11:32:00Z</dcterms:modified>
  <cp:revision>3</cp:revision>
  <dc:subject/>
  <dc:title>ELŐZETES HATÁSVIZSGÁLATI LAP</dc:title>
</cp:coreProperties>
</file>