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Kecskéd Község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védelmi feladatainak átfogó értékelése 2021. év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ette: Suhai Judit igazgatási előad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A település demográfiai mutatói, különös tekintettel a 0-18 éves korosztály adataira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évben községünk lakóinak száma 2268 fő. (teljes lakossá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ségünkben a 0-18 éves korúak száma: 493 fő. Ebből fiú 272 fő, lány 221 fő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Az óvodáskorú 3-6 évesek 112-en vannak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Az önkormányzat által nyújtott pénzbeli, természetbeni ellátások biztosítása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 rendszeres gyermekvédelmi kedvezményben részesülők száma, kérelmezőkre vonatkozó általánosítható adatok, elutasítások száma, főbb okai, önkormányzatot terhelő kiadás nagyság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egyéb, a Gyvt.-ben nem szabályozott pénzbeli vagy természetbeni juttatásokra vonatkozó adatok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gyermekétkeztetés megoldásának módjai, kedvezményben részesülőkre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vonatkozó statisztikai adatok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Rendszeres gyermekvédelmi kedvezmény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évben a rendszeres gyermekvédelmi kedvezményben részesülő családok száma 7 volt. 19 kiskorú gyermek részesült rendszeres gyermekvédelmi kedvezményben. A 7 családból  3 családban neveli a szülő egyedülállóként a gyermeké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ndszeres gyermekvédelmi kedvezmény ingyenes vagy ötven százalékos kedvezményű étkezést és ingyen tankönyvet jelent az érintett családok gyermekei részére. További támogatás az évente kétszer nyújtott gyermekenkénti 6.000,-ft, halmozottan hátrányos gyermeket nevelő családok esetében 6.500,-ft, melyet a családok augusztus  és december hónapokban kaptak kézhez. A kedvezményeket az állami költségvetés fedezi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ládoknak nagy segítség az ingyenes vagy kedvezményes étkezés. Az ingyenes étkezés a gyermek részére óvodába kerüléstől az általános iskola nyolcadik évfolyamáig jár. Nyolcadik évfolyamtól a középiskola befejezéséig ötven százalékos kedvezményre jogosultak a rászoruló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rendszeres gyermekvédelmi kedvezményben részesített gyerekek közül négy gyermek halmozottan hátrányos helyzet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ermekétkeztetést a helyi általános iskola tálalókonyháján oldja meg az önkormányzat. Az óvodás gyermekeknek az óvoda tálaló konyhájára szállította az ételt a  BIBA-DUO Kft. </w:t>
      </w:r>
    </w:p>
    <w:p>
      <w:pPr>
        <w:pStyle w:val="Normal"/>
        <w:jc w:val="both"/>
        <w:rPr/>
      </w:pPr>
      <w:r>
        <w:rPr>
          <w:sz w:val="28"/>
          <w:szCs w:val="28"/>
        </w:rPr>
        <w:t>2021 évben a szociális nyári gyermekétkeztetést a jogosult négy gyermek részér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ázhoz szállítással a BIBA-DUO Kft.-vel megkötött szerződéssel látta el az önkormányzat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lepülés belterületén lakó gyermekek részére is biztosítva volt a szociális nyári étkeztetés.  Ezt az óvoda nyári ügyelet biztosításával oldotta meg. 2021. év már a negyedik év, amikor lehetőség lett volna az iskolában nyári gyermekfelügyelet igénybevételére. Azonban a szülők nem éltek ezzel a lehetőséggel, feltehetően a pandémiás helyzet mia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Az önkormányzat által nyújtott egyéb pénzügyi támogatások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nkormányzat a rendkívüli települési támogatási keret terhére a napi megélhetési problémák oldására hét családot, tizennégy gyermek figyelembe vételével támogatott átlagban 28.000,-ft/év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helyi rendeletünk szerint egyéb pénzbeli támogatásként beiskolázási támogatását nyújtott a képviselő-testület melynek összege középiskolások esetén 8000 forint/fő, általános iskolások esetén 7000 forint/fő vo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t a támogatást a középiskolások és a nappali tagozatos felsőfokú tanulmányokat folytatók igényelhették a korábbi években, ami sok családnak jelentett anyagi segítséget tanévkezdéskor. 2021. évben is, az előző évhez hasonlóan, a Kecskéden élő általános iskoláskorú és Kecskéden általános iskolába járó, de nem kecskédi lakóhelyű tanulók részére is biztosította a Képviselő-testület. A támogatást 67 fő vette igénybe, összesen 536.000 forint értékben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ecskéden lakóhellyel rendelkező szülőt kérelemre az Önkormányzat gyermekenként 30.000 forint születési támogatásban részesítette, ezzel könnyítve a gyermekvállalás kezdeti terhein. 2021 évben 22 család részesült 22 gyermekre összesen 660.000 forint ilyen jellegű támogatás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még említenünk, hogy a kecskédi önkormányzat évek óta anyagilag támogatja a fogyatékos gyermeket nevelő családokat évente kétszer 15.000 forinttal. Ez 2021 évben négy családot érintett négy fogyatékos gyermekkel: 120.000 forint támogatást osztott szét az önkormányzat a családok közö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nti adatokból is látható, hogy az önkormányzati támogatások több családhoz jutottak el, mint az ezt megelőző évben. A szociális rendelet módosításával a jövedelemhatárok és a támogatási összegek emelésével nagyobb mértékű támogatást tudott a rászorulók részére juttatni településünk önkormányzat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 xml:space="preserve">Az önkormányzat által biztosított személyes gondoskodást nyújtó ellátások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bemutatása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gyermekjóléti szolgáltatás biztosításának módja, működésének tapasztalata   </w:t>
      </w:r>
    </w:p>
    <w:p>
      <w:pPr>
        <w:pStyle w:val="Normal"/>
        <w:ind w:left="150" w:hanging="0"/>
        <w:jc w:val="both"/>
        <w:rPr/>
      </w:pPr>
      <w:r>
        <w:rPr>
          <w:i/>
          <w:sz w:val="28"/>
          <w:szCs w:val="28"/>
        </w:rPr>
        <w:t>(alapellátásban részesülők száma, gyermekek veszélyeztetettségének okai, szociális válsághelyzetben lévő várandós anyák gondozása, családjából kiemelt   gyermek szüleinek gondozása, jelzőrendszer tagjaival való együttműködés  tapasztalatai),</w:t>
      </w:r>
    </w:p>
    <w:p>
      <w:pPr>
        <w:pStyle w:val="Normal"/>
        <w:ind w:left="150" w:hanging="0"/>
        <w:jc w:val="both"/>
        <w:rPr/>
      </w:pPr>
      <w:r>
        <w:rPr>
          <w:i/>
          <w:sz w:val="28"/>
          <w:szCs w:val="28"/>
        </w:rPr>
        <w:t xml:space="preserve">- gyermekek napközbeni ellátásának, gyermekek átmeneti gondozásának   biztosítása, ezen ellátások igénybevétele, s az ezzel összefüggő tapasztalatok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z oroszlányi Szociális Szolgálat Gyermekjóléti Szolgálatának beszámolóját valamint a jelzőrendszeri tagok beszámolóit az egyes számú melléklet tartalmazza. </w:t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6.) A felügyeleti szervek által gyámhatósági, gyermekvédelmi területen végzett szakmai ellenőrzések tapasztalatainak, továbbá a gyermekjóléti és gyermekvédelmi szolgáltató tevékenységet végzők működését engedélyező hatóság ellenőrzésének alkalmával tett megállapítások bemutatása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omárom-Esztergom Megyei Kormányhivatal 2018. évben vizsgálta utoljára a kecskédi Jegyzői Gyámhatóság szakmai munkáját. Ez a vizsgálat a rendszeres gyermekvédelmi kedvezményben részesülők támogatásának irataira terjedt k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elügyeleti intézkedésre nem került sor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) Jövőre vonatkozó javaslatok, célok meghatározása a Gyvt. előírásai alapján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milyen ellátásokra és intézményekre lenne szükség a problémák hatékonyabb kezelése érdekében, gyermekvédelmi prevenciós elképzelések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ymértékű emelkedés nem történt egy év alatt, sem a gondozottak számában, sem a jelzőrendszeri tagok írásbeli jelzéseinek a számá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ülterületre beköltözők száma nem növekede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élyezésük a települési önkormányzat anyagi lehetőségeinek a függvény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zeten közösségfejlesztéssel, komplex társadalmi felzárkóztatási programok alkalmazásával lehetne jav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8.) A bűnmegelőzési program főbb pontjainak bemutatása ( amennyiben a településen készült ilyen program), valamint a gyermekkorú és a fiatalkorú bűnelkövetők számának az általuk elkövetett bűncselekmények számának, a bűnelkövetés okainak bemutatása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pülésünk bűnmegelőzési programmal nem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elepülésen élő gyermekkorúakra és fiatalkorúakra vonatkozó szabálysértés és/vagy bűncselekmény elkövetésével kapcsolatos információk Oroszlány Város Rendőrkapitányának beszámolójában részletesen ismertetésre kerültek.</w:t>
      </w:r>
    </w:p>
    <w:p>
      <w:pPr>
        <w:pStyle w:val="Normal"/>
        <w:jc w:val="both"/>
        <w:rPr/>
      </w:pPr>
      <w:r>
        <w:rPr>
          <w:sz w:val="28"/>
          <w:szCs w:val="28"/>
        </w:rPr>
        <w:t>A szakember települési bontásban nem ismertette a kecskédi bűnügyi helyzetet, azonban beszámolójában részletesen kitért a kábítószerrel kapcsolatos problémákra az oroszlányi térségben. A 2021.évben a pandémia miatt elrendelt korlátozó intézkedések, intézményi bezárások, kijárási korlátozás miatt csökkent a szabálysértések és bűnesetek száma. Javult a közbiztonsági helyzet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 pártfogók által ismételten jelzett probléma, hogy a kábítószerrel kapcsolatos problémák miatt az elterelésre továbbra is Tatabányára kell járniuk az érintetteknek kezelésre, indokolt lenne egy Oroszlányban működő intézmény létrehozása.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.) A települési önkormányzat és a civil szervezetek közötti együttműköd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keretében milyen feladatok, szolgáltatások ellátásában vesznek részt civil szervezetek (alapellátás, szakellátás, szabadidős programok, drog prevenció stb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elyi civil szervezetek támogatására az önkormányzat minden évben jelentős anyagi hozzájárulást nyúj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kolai nyári szünetben nyári táborban lehetnek a gyerekek, amit a Művelődési Ház vezetése szervez rendszeresen, minden évben, ezzel lehetőséget adva a biztonságos és tartalmas időtöltéshez. Tücsök Tábor, Horgásztábor színesítette a nyári  szervezett program lehetőség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ecskédi Sportkör szervezésében biztosított szabadidős sportolási lehetőségek igénybevételére is lehetőségük van a településen élőknek. A Sportkör vezetősége kiemelt figyelmet fordít a fiatalok bevonására, a mindennapi sportolás lehetőségének biztosításá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met Nemzetiségi Néptánc Egyesület az általános iskolai alsó tagozatosok között létrehozott egy csoportot, melyben a helyi német nemzetiségi tánc hagyományait és ezzel együtt a településünkre jellemző kultúrát is átörökíti a jövendő nemzedék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oroszlányi Szociális Szolgálat családgondozói részéről sok programon való részvétel biztosított a kecskédi gyermekek részére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ecskéd, 2022. május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</w:t>
        <w:tab/>
        <w:t xml:space="preserve">                      Kocsis Gábor s.k.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jegyző</w:t>
      </w:r>
    </w:p>
    <w:p>
      <w:pPr>
        <w:pStyle w:val="Normal"/>
        <w:tabs>
          <w:tab w:val="clear" w:pos="708"/>
          <w:tab w:val="left" w:pos="6615" w:leader="none"/>
          <w:tab w:val="left" w:pos="72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709" w:right="705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>
      <w:lang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00:00Z</dcterms:created>
  <dc:creator>Polgármesteri Hivatal</dc:creator>
  <dc:description/>
  <cp:keywords/>
  <dc:language>en-US</dc:language>
  <cp:lastModifiedBy>Gábor Kocsis</cp:lastModifiedBy>
  <cp:lastPrinted>2020-05-21T13:57:00Z</cp:lastPrinted>
  <dcterms:modified xsi:type="dcterms:W3CDTF">2022-05-20T07:00:00Z</dcterms:modified>
  <cp:revision>2</cp:revision>
  <dc:subject/>
  <dc:title>Kecskéd Község Önkormányzat</dc:title>
</cp:coreProperties>
</file>