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elentés a két ülés közötti fontosabb eseményekről, a lejár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határidejű határozatok végrehajtásáró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. május 3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olsó terv szerinti Képviselő-testületi ülés időpontja: 2022. április 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rili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A Kecskédi Lovas Baráti kör szervezésében megrendezésre került a Tojáskereső. Sok látogató, jó hangulat jellemezte a rendezvény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beszélést tartottunk az identitás kisfilm forgatásával kapcsolatban az érintett civil szervezetekkel, érintettekk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Helyszíni bejáráson vettem részt a Falunapi rendezvény szervezése kapcsá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Rendkívüli testületi ülésre került so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lunap. A rendezvényre sokan látogattak ki. A nap jó hangulatban és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rendkívüli </w:t>
      </w:r>
      <w:r>
        <w:rPr>
          <w:rFonts w:cs="Times New Roman" w:ascii="Times New Roman" w:hAnsi="Times New Roman"/>
          <w:sz w:val="24"/>
          <w:szCs w:val="24"/>
        </w:rPr>
        <w:t xml:space="preserve">esemény nélkül </w:t>
      </w:r>
      <w:r>
        <w:rPr>
          <w:rFonts w:cs="Times New Roman" w:ascii="Times New Roman" w:hAnsi="Times New Roman"/>
          <w:color w:val="FF0000"/>
          <w:sz w:val="24"/>
          <w:szCs w:val="24"/>
        </w:rPr>
        <w:t>zajlott le</w:t>
      </w:r>
      <w:r>
        <w:rPr>
          <w:rFonts w:cs="Times New Roman" w:ascii="Times New Roman" w:hAnsi="Times New Roman"/>
          <w:sz w:val="24"/>
          <w:szCs w:val="24"/>
        </w:rPr>
        <w:t xml:space="preserve">. A délután folyamán Czunyiné dr. Bertalan Judit </w:t>
      </w:r>
      <w:r>
        <w:rPr>
          <w:rFonts w:cs="Times New Roman" w:ascii="Times New Roman" w:hAnsi="Times New Roman"/>
          <w:color w:val="FF0000"/>
          <w:sz w:val="24"/>
          <w:szCs w:val="24"/>
        </w:rPr>
        <w:t>országgyűlési képviselő</w:t>
      </w:r>
      <w:r>
        <w:rPr>
          <w:rFonts w:cs="Times New Roman" w:ascii="Times New Roman" w:hAnsi="Times New Roman"/>
          <w:sz w:val="24"/>
          <w:szCs w:val="24"/>
        </w:rPr>
        <w:t xml:space="preserve"> is tiszteletét tette a rendezvényen, </w:t>
      </w:r>
      <w:r>
        <w:rPr>
          <w:rFonts w:cs="Times New Roman" w:ascii="Times New Roman" w:hAnsi="Times New Roman"/>
          <w:color w:val="FF0000"/>
          <w:sz w:val="24"/>
          <w:szCs w:val="24"/>
        </w:rPr>
        <w:t>akivel közösen adtam át a tombola-nyereményeket és konstruktív beszélgetést is folytattam a településünk előtt álló kihívásokró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A bölcsődei projekttel kapcsolatban Pálvölgyi Péter </w:t>
      </w:r>
      <w:r>
        <w:rPr>
          <w:rFonts w:cs="Times New Roman" w:ascii="Times New Roman" w:hAnsi="Times New Roman"/>
          <w:color w:val="FF0000"/>
          <w:sz w:val="24"/>
          <w:szCs w:val="24"/>
        </w:rPr>
        <w:t>műszaki ellenőrrel</w:t>
      </w:r>
      <w:r>
        <w:rPr>
          <w:rFonts w:cs="Times New Roman" w:ascii="Times New Roman" w:hAnsi="Times New Roman"/>
          <w:sz w:val="24"/>
          <w:szCs w:val="24"/>
        </w:rPr>
        <w:t xml:space="preserve"> és Hartman Józseffel </w:t>
      </w:r>
      <w:r>
        <w:rPr>
          <w:rFonts w:cs="Times New Roman" w:ascii="Times New Roman" w:hAnsi="Times New Roman"/>
          <w:color w:val="FF0000"/>
          <w:sz w:val="24"/>
          <w:szCs w:val="24"/>
        </w:rPr>
        <w:t>a Műszaki Bizottság elnökével</w:t>
      </w:r>
      <w:r>
        <w:rPr>
          <w:rFonts w:cs="Times New Roman" w:ascii="Times New Roman" w:hAnsi="Times New Roman"/>
          <w:sz w:val="24"/>
          <w:szCs w:val="24"/>
        </w:rPr>
        <w:t xml:space="preserve"> egyeztető megbeszélést tartottunk az épülő bölcsőde területé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FF0000"/>
          <w:sz w:val="24"/>
          <w:szCs w:val="24"/>
        </w:rPr>
        <w:t>Közszolgálati szerepvállalása</w:t>
      </w:r>
      <w:r>
        <w:rPr>
          <w:rFonts w:cs="Times New Roman" w:ascii="Times New Roman" w:hAnsi="Times New Roman"/>
          <w:sz w:val="24"/>
          <w:szCs w:val="24"/>
        </w:rPr>
        <w:t xml:space="preserve"> 25. éves jubilálása alkalmából a hivatal dolgozóival   köszöntöttük Grúber Zoltán polgármester ur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 művelődési ház büféjével kapcsolatban bejárást tartottunk az olajszag megszüntetése érdekében tett intézkedések kapcsán, a jelen lévő testületi tagok azt a döntést hozták, hogy megfelelő az elvégzett intézkedés és a büfé konyhájában folytatódhat az ételek készíté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Aláírásra került a bölcsőde </w:t>
      </w:r>
      <w:r>
        <w:rPr>
          <w:rFonts w:cs="Times New Roman" w:ascii="Times New Roman" w:hAnsi="Times New Roman"/>
          <w:color w:val="FF0000"/>
          <w:sz w:val="24"/>
          <w:szCs w:val="24"/>
        </w:rPr>
        <w:t>kivitelezési szerződésének</w:t>
      </w:r>
      <w:r>
        <w:rPr>
          <w:rFonts w:cs="Times New Roman" w:ascii="Times New Roman" w:hAnsi="Times New Roman"/>
          <w:sz w:val="24"/>
          <w:szCs w:val="24"/>
        </w:rPr>
        <w:t xml:space="preserve"> módosí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eztető tárgyalást folytattunk dr. Tutervai István háziorvossal az érvényben lévő szerződés kapcsán. A tárgyaláson részt vett Kocsis Gábor jegyző és Hartman József képviselő. A megbeszélés során mindenki elmondta véleményét a jelenlegi helyzetről, végső döntés nem született, abban maradtunk, hogy 2022. decemberében újra leülünk tárgyalni a lehetőségeink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Katasztrófavédelmi </w:t>
      </w:r>
      <w:r>
        <w:rPr>
          <w:rFonts w:cs="Times New Roman" w:ascii="Times New Roman" w:hAnsi="Times New Roman"/>
          <w:color w:val="FF0000"/>
          <w:sz w:val="24"/>
          <w:szCs w:val="24"/>
        </w:rPr>
        <w:t>gyakorlat került végrehajtásra a KEM Katasztrófavédelmi Igazgatóság irányításával , melyet sikeresen teljesítettün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eztetésre </w:t>
      </w:r>
      <w:r>
        <w:rPr>
          <w:rFonts w:cs="Times New Roman" w:ascii="Times New Roman" w:hAnsi="Times New Roman"/>
          <w:color w:val="FF0000"/>
          <w:sz w:val="24"/>
          <w:szCs w:val="24"/>
        </w:rPr>
        <w:t>került sor a Majki közbeli telekkialakítási terveink kapcsán érintett</w:t>
      </w:r>
      <w:r>
        <w:rPr>
          <w:rFonts w:cs="Times New Roman" w:ascii="Times New Roman" w:hAnsi="Times New Roman"/>
          <w:sz w:val="24"/>
          <w:szCs w:val="24"/>
        </w:rPr>
        <w:t xml:space="preserve"> lakókal. A megbeszélésen részt vett Kocsis Gábor jegyző és Hartman József képviselő. Egy lakó kivételével mindenki támogatja a telkek kialakítását valamilyen formában. Elküldtük véleménykérésre a Regioplan Kft.-nek az anyagot a telekkialakítással kapcsolat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Az iparterületi úttal kapcsolatban tárgyaltam a természetben lévő út alatti földterület tulajdonosával a tulajdonviszonyok rendezésével kapcsolatban. A tárgyaláson részt vett Kocsis Gábor jegyző és Hartman József képvisel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Megbeszélést folytattam az iparterületi út kapcsán földmérővel, valamint az érintett szakasz további tulajdonosával a terület tulajdonviszonyainak rendezése ügy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küldésre került a Államkincstári Ellenőrzés kapcsán tett jegyzőkönyvre az intézkedési ter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ntér Dáviddal végig néztük a település közterületein lévő fák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ttem a Magyarországi Falumegújítási Díj átadására szervezett rendezvény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cskéd, 2022.05. 2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Kaszányiné Ruppert Tímea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al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46:00Z</dcterms:created>
  <dc:creator>timea</dc:creator>
  <dc:description/>
  <cp:keywords/>
  <dc:language>en-US</dc:language>
  <cp:lastModifiedBy>Gábor Kocsis</cp:lastModifiedBy>
  <cp:lastPrinted>2022-04-04T11:28:00Z</cp:lastPrinted>
  <dcterms:modified xsi:type="dcterms:W3CDTF">2022-05-23T12:46:00Z</dcterms:modified>
  <cp:revision>2</cp:revision>
  <dc:subject/>
  <dc:title/>
</cp:coreProperties>
</file>