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LŐZETES HATÁSVIZSGÁLATI LAP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a jogalkotásról szóló 2010. évi CXXX. törvény 17. §- a alapjá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Kecskéd község önkormányzat képviselő testületének 4/2022. (V.31.) önkormányzati rende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az Önkormányzat 2021. évi költségvetéséről szóló 1/2021. (II.22.) sz. rendelet módosításáró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Társadalm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Gazdaság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rendelet megalkotásának közvetlen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ltségvetési hatása 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2021. évi zárszámadás elfogadásának előfeltétele a rendelet megalkotás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jogalkotás elmaradásának várható következménye, hogy a zárszámadási rendelet nem naprakész adatokat tartalmaz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lt: Kecskéd, 2022. 05.31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ocsis Gábor jegyző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4:00Z</dcterms:created>
  <dc:creator>Csepreginé Kocsis Nóra</dc:creator>
  <dc:description/>
  <cp:keywords/>
  <dc:language>en-US</dc:language>
  <cp:lastModifiedBy>Gábor Kocsis</cp:lastModifiedBy>
  <cp:lastPrinted>2020-01-27T10:53:00Z</cp:lastPrinted>
  <dcterms:modified xsi:type="dcterms:W3CDTF">2022-05-19T11:28:00Z</dcterms:modified>
  <cp:revision>3</cp:revision>
  <dc:subject/>
  <dc:title>ELŐZETES HATÁSVIZSGÁLATI LAP</dc:title>
</cp:coreProperties>
</file>