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Előterjesztés a Képviselő-testület 2022.04.12-i ülésére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Tárgy</w:t>
      </w:r>
      <w:r>
        <w:rPr>
          <w:rFonts w:eastAsia="Calibri"/>
          <w:lang w:eastAsia="en-US"/>
        </w:rPr>
        <w:t xml:space="preserve"> : rendelet megalkotás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Tisztelt Képviselő-testületi tagok!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A KEM Kormányhivatal KE/3/312-12/2021. számú megkeresésében jelezte, hogy az önkormányzat 362011.(III.23.) számú rendelete több helyen is korrekcióra szorul. A feltárt hiányosságok egy része miatt rendeletmódosítás helyett új rendelet megalkotásával lehet csak a szükséges változtatásokat végrehajtani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, hogy az előterjesztéshez mellékelt rendelet tervezetet és annak hatásvizsgálatát megvitatni és jóváhagyni szíveskedjenek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ecskéd, 2022. 03. 24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</w:t>
      </w:r>
      <w:r>
        <w:rPr>
          <w:rFonts w:eastAsia="Calibri"/>
          <w:lang w:eastAsia="en-US"/>
        </w:rPr>
        <w:t>Grúber Zoltán s.k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</w:t>
      </w:r>
      <w:r>
        <w:rPr>
          <w:rFonts w:eastAsia="Calibri"/>
          <w:lang w:eastAsia="en-US"/>
        </w:rPr>
        <w:t>polgármester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Mellékletek :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 1., rendelet terveze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2., </w:t>
      </w:r>
      <w:bookmarkStart w:id="0" w:name="_Hlk98844103"/>
      <w:r>
        <w:rPr>
          <w:rFonts w:eastAsia="Calibri"/>
          <w:lang w:eastAsia="en-US"/>
        </w:rPr>
        <w:t>indoklások és hatásvizsgálat a rendelet tervezethez</w:t>
      </w:r>
      <w:bookmarkEnd w:id="0"/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bookmarkStart w:id="1" w:name="_Hlk98844059"/>
      <w:bookmarkEnd w:id="1"/>
      <w:r>
        <w:rPr>
          <w:b/>
          <w:bCs/>
          <w:i/>
          <w:iCs/>
          <w:u w:val="single"/>
        </w:rPr>
        <w:t>számú melléklet az előterjesztéshez: rendelet tervezet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bookmarkStart w:id="2" w:name="_Hlk98844059"/>
      <w:bookmarkStart w:id="3" w:name="_Hlk98844059"/>
      <w:bookmarkEnd w:id="3"/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ecskéd község Önkormányzat Képviselő-testületének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4/2022./IV.12./sz. rendelete </w:t>
      </w:r>
    </w:p>
    <w:p>
      <w:pPr>
        <w:pStyle w:val="Normal"/>
        <w:ind w:left="360" w:hanging="0"/>
        <w:jc w:val="center"/>
        <w:rPr/>
      </w:pPr>
      <w:bookmarkStart w:id="4" w:name="_Hlk98254842"/>
      <w:bookmarkEnd w:id="4"/>
      <w:r>
        <w:rPr>
          <w:bCs/>
        </w:rPr>
        <w:t>A hivatali helyiségen kívüli, valamint a hivatali munkaidőn kívül történő</w:t>
      </w:r>
    </w:p>
    <w:p>
      <w:pPr>
        <w:pStyle w:val="Normal"/>
        <w:ind w:left="360" w:hanging="0"/>
        <w:jc w:val="center"/>
        <w:rPr/>
      </w:pPr>
      <w:r>
        <w:rPr>
          <w:bCs/>
        </w:rPr>
        <w:t>házasságkötés engedélyezéséről és ezen többletszolgáltatás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Cs/>
        </w:rPr>
        <w:t>ellentételezéseként az önkormányzat, valamint az anyakönyvezető részére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 xml:space="preserve">fizetendő díj mértékének megállapításáról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rPr/>
      </w:pPr>
      <w:bookmarkStart w:id="5" w:name="_Hlk98254842"/>
      <w:bookmarkEnd w:id="5"/>
      <w:r>
        <w:rPr>
          <w:color w:val="000000"/>
          <w:shd w:fill="FFFFFF" w:val="clear"/>
        </w:rPr>
        <w:t>Kecskéd Község Önkormányzat Képviselő-testülete az anyakönyvi eljárásról szóló 2010. évi 1. törvény 96.§-ában kapott felhatalmazás alapján, Magyarország Alaptörvénye 32. cikk (1) bekezdés a) pontjában meghatározott feladatkörében eljárva a következőket rendeli 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§. </w:t>
      </w:r>
    </w:p>
    <w:p>
      <w:pPr>
        <w:pStyle w:val="Normal"/>
        <w:rPr/>
      </w:pPr>
      <w:r>
        <w:rPr/>
        <w:t xml:space="preserve">(1) A házasság megkötéséért hivatali helyiségben és hivatali munkaidőn belül nem  </w:t>
      </w:r>
    </w:p>
    <w:p>
      <w:pPr>
        <w:pStyle w:val="Normal"/>
        <w:rPr/>
      </w:pPr>
      <w:r>
        <w:rPr/>
        <w:t xml:space="preserve">       </w:t>
      </w:r>
      <w:r>
        <w:rPr/>
        <w:t>kell díjat fizetni.</w:t>
      </w:r>
    </w:p>
    <w:p>
      <w:pPr>
        <w:pStyle w:val="Normal"/>
        <w:rPr/>
      </w:pPr>
      <w:r>
        <w:rPr/>
        <w:t>(2)  Az anyakönyvvezető hivatali helyiségének címe : 2852 Kecskéd, Vasút u. 10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  <w:t>(1) A hivatali helyiségben és hivatali helyiségen kívüli, a hivatali munkaidőn túli házasságkötés lebonyolításának díja 15.000,-Ft .</w:t>
      </w:r>
    </w:p>
    <w:p>
      <w:pPr>
        <w:pStyle w:val="Normal"/>
        <w:rPr>
          <w:color w:val="000000"/>
        </w:rPr>
      </w:pPr>
      <w:r>
        <w:rPr/>
        <w:t xml:space="preserve">(2)  </w:t>
      </w:r>
      <w:r>
        <w:rPr>
          <w:color w:val="000000"/>
        </w:rPr>
        <w:t>A díjak tárgyi adómentesek és Kecskéd Község Önkormányzata bevételét képezik.</w:t>
      </w:r>
    </w:p>
    <w:p>
      <w:pPr>
        <w:pStyle w:val="Normal"/>
        <w:rPr>
          <w:color w:val="000000"/>
        </w:rPr>
      </w:pPr>
      <w:r>
        <w:rPr>
          <w:color w:val="000000"/>
        </w:rPr>
        <w:t>(3) A szolgáltatási díjat a rendezvényt megelőzően 15 nappal korábban kell a Kecskédi Polgármesteri Hivatal számlájára átutalással vagy postai csekken megfizetni. A befizetés teljesítéséről a befizető számlát kap. Szolgáltatási díj megfizetésének hiányában a rendezvény nem tartható me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rPr/>
      </w:pPr>
      <w:r>
        <w:rPr/>
        <w:t xml:space="preserve">A hivatali helyiségen kívül történő házasságkötésre vonatkozó kérelmet írásban, a szándék  </w:t>
      </w:r>
    </w:p>
    <w:p>
      <w:pPr>
        <w:pStyle w:val="Normal"/>
        <w:rPr/>
      </w:pPr>
      <w:r>
        <w:rPr/>
        <w:t>bejelentésével egyidejűleg kell benyújtani. A döntést megelőzően az anyakönyvvezető a         választott helyszínen szemlét tart melyről feljegyzést készít és a jegyzőnek az engedélyezésre javaslatot tes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bookmarkStart w:id="6" w:name="_Hlk65764596"/>
      <w:r>
        <w:rPr>
          <w:bCs/>
        </w:rPr>
        <w:t>5.§</w:t>
      </w:r>
    </w:p>
    <w:p>
      <w:pPr>
        <w:pStyle w:val="Normal"/>
        <w:rPr/>
      </w:pPr>
      <w:bookmarkStart w:id="7" w:name="_Hlk65764596"/>
      <w:r>
        <w:rPr>
          <w:bCs/>
        </w:rPr>
        <w:t>(1) Az anyakönyvvezetőt a hivatali helyiségben, munkaidőn kívül tartott házasságkötés lebonyolításáért eseményenként 17.996 Ft. illeti meg.</w:t>
      </w:r>
      <w:bookmarkEnd w:id="7"/>
    </w:p>
    <w:p>
      <w:pPr>
        <w:pStyle w:val="Normal"/>
        <w:rPr/>
      </w:pPr>
      <w:r>
        <w:rPr>
          <w:bCs/>
        </w:rPr>
        <w:t>(2) Az anyakönyvvezetőt a hivatali helyiségen és munkaidőn kívül tartott házasságkötés lebonyolításáért eseményenként 23.995 Ft. illeti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§</w:t>
      </w:r>
    </w:p>
    <w:p>
      <w:pPr>
        <w:pStyle w:val="NormlWeb"/>
        <w:shd w:fill="FFFFFF" w:val="clear"/>
        <w:spacing w:before="0" w:after="0"/>
        <w:rPr>
          <w:color w:val="000000"/>
        </w:rPr>
      </w:pPr>
      <w:r>
        <w:rPr>
          <w:color w:val="000000"/>
        </w:rPr>
        <w:t>(1) Ez a  rendelet a kihirdetését követő napon lép hatályba, rendelkezéseit a hatálybalépést követően bejelentett anyakönyvi események vonatkozásában kell alkalmazni.</w:t>
      </w:r>
    </w:p>
    <w:p>
      <w:pPr>
        <w:pStyle w:val="NormlWeb"/>
        <w:shd w:fill="FFFFFF" w:val="clear"/>
        <w:spacing w:before="0" w:after="0"/>
        <w:rPr/>
      </w:pPr>
      <w:r>
        <w:rPr>
          <w:color w:val="000000"/>
        </w:rPr>
        <w:t xml:space="preserve">(2) A rendelet hatályba lépésével egyidejűleg hatályát veszti Kecskéd Község Önkormányzata Képviselő-testületének a hivatali helyiségen kívüli, valamint a hivatali munkaidőn kívül történő házasságkötés engedélyezéséről és ezen többletszolgáltatás ellentételezéseként az önkormányzat, valamint az anyakönyvvezető részére fizetendő díj mértékének megállapításáról szóló 3/2011. (II.23.) önkormányzati rendelete.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Kocsis Gábor                 </w:t>
        <w:tab/>
        <w:tab/>
        <w:tab/>
        <w:tab/>
        <w:tab/>
        <w:t>Grúber Zoltán</w:t>
      </w:r>
    </w:p>
    <w:p>
      <w:pPr>
        <w:pStyle w:val="Normal"/>
        <w:rPr/>
      </w:pPr>
      <w:r>
        <w:rPr/>
        <w:tab/>
        <w:t>jegyző</w:t>
        <w:tab/>
        <w:tab/>
        <w:tab/>
        <w:tab/>
        <w:tab/>
        <w:t xml:space="preserve">             </w:t>
        <w:tab/>
        <w:t xml:space="preserve">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zámú melléklet az előterjesztéshez: indoklások és hatásvizsgálat a rendelet 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ndoklások</w:t>
      </w:r>
    </w:p>
    <w:p>
      <w:pPr>
        <w:pStyle w:val="Normal"/>
        <w:spacing w:before="0" w:after="0"/>
        <w:ind w:left="1080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A rendelet tervezet általános indoklá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A KEM Kormányhivatal előterjesztésben jelzett megkeresésében foglaltak miatt a feltárt hiányosságok teljes körű megszüntetésére csak új rendelet megalkotásával kerülhet sor. A tervezet valamennyi előírt módosítást tartalmazza és elfogadásával eleget lehet tenni a figyelemfelhívásban foglaltak betartásár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Hatásvizsgál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Társadalmi-gazdasági hatás</w:t>
      </w:r>
      <w:r>
        <w:rPr>
          <w:rFonts w:eastAsia="Calibri"/>
          <w:lang w:eastAsia="en-US"/>
        </w:rPr>
        <w:t xml:space="preserve"> : a tervezet az eddig alkalmazottakhoz képest díjemelkedét nem tartalmaz, ezért nincs érezhető társadalmi-gazdasági hatás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Költségvetési hatás</w:t>
      </w:r>
      <w:r>
        <w:rPr>
          <w:rFonts w:eastAsia="Calibri"/>
          <w:lang w:eastAsia="en-US"/>
        </w:rPr>
        <w:t xml:space="preserve"> : nem változtat a költségvetés készítésekor kalkulált mértékeken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Környezeti,egészségügyi következmények</w:t>
      </w:r>
      <w:r>
        <w:rPr>
          <w:rFonts w:eastAsia="Calibri"/>
          <w:lang w:eastAsia="en-US"/>
        </w:rPr>
        <w:t xml:space="preserve"> : nincs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Adminisztratív terheket befolyásoló hatás</w:t>
      </w:r>
      <w:r>
        <w:rPr>
          <w:rFonts w:eastAsia="Calibri"/>
          <w:lang w:eastAsia="en-US"/>
        </w:rPr>
        <w:t xml:space="preserve"> :nincs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Egyéb hatás</w:t>
      </w:r>
      <w:r>
        <w:rPr>
          <w:rFonts w:eastAsia="Calibri"/>
          <w:lang w:eastAsia="en-US"/>
        </w:rPr>
        <w:t>: nincs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A rendelet megalkotásának szükségessége</w:t>
      </w:r>
      <w:r>
        <w:rPr>
          <w:rFonts w:eastAsia="Calibri"/>
          <w:lang w:eastAsia="en-US"/>
        </w:rPr>
        <w:t xml:space="preserve">: a kormányhivatali felhívásban foglaltak miatt elengedhetetlenül szükség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A rendelet megalkotásának elmaradása esetén várható következmények</w:t>
      </w:r>
      <w:r>
        <w:rPr>
          <w:rFonts w:eastAsia="Calibri"/>
          <w:lang w:eastAsia="en-US"/>
        </w:rPr>
        <w:t xml:space="preserve">: törvényességi felügyeleti eljárá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A rendelet alkalmazásához szükséges feltételek</w:t>
      </w:r>
      <w:r>
        <w:rPr>
          <w:rFonts w:eastAsia="Calibri"/>
          <w:lang w:eastAsia="en-US"/>
        </w:rPr>
        <w:t xml:space="preserve"> 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zemélyi: ninc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zervezeti: ninc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tárgyi: ninc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énzügyi: ninc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X2htartalom">
    <w:name w:val="x2h-tartalo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5:49:00Z</dcterms:created>
  <dc:creator>Antal István</dc:creator>
  <dc:description/>
  <cp:keywords/>
  <dc:language>en-US</dc:language>
  <cp:lastModifiedBy>Gábor Kocsis</cp:lastModifiedBy>
  <dcterms:modified xsi:type="dcterms:W3CDTF">2022-04-14T06:28:00Z</dcterms:modified>
  <cp:revision>5</cp:revision>
  <dc:subject/>
  <dc:title>Előterjesztés</dc:title>
</cp:coreProperties>
</file>