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Jelentés a két ülés közötti fontosabb eseményekről, a lejárt</w:t>
      </w:r>
    </w:p>
    <w:p>
      <w:pPr>
        <w:pStyle w:val="Normal"/>
        <w:rPr/>
      </w:pPr>
      <w:r>
        <w:rPr>
          <w:rFonts w:cs="Times New Roman" w:ascii="Times New Roman" w:hAnsi="Times New Roman"/>
          <w:b/>
          <w:sz w:val="28"/>
          <w:szCs w:val="28"/>
        </w:rPr>
        <w:t>határidejű határozatok végrehajtásáról</w:t>
      </w:r>
      <w:r>
        <w:rPr>
          <w:rFonts w:cs="Times New Roman" w:ascii="Times New Roman" w:hAnsi="Times New Roman"/>
          <w:sz w:val="28"/>
          <w:szCs w:val="28"/>
        </w:rPr>
        <w: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t>2022. április 6.</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Utolsó terv szerinti Képviselő-testületi ülés időpontja: 2022. február 1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Február </w:t>
      </w:r>
    </w:p>
    <w:p>
      <w:pPr>
        <w:pStyle w:val="Normal"/>
        <w:jc w:val="both"/>
        <w:rPr/>
      </w:pPr>
      <w:r>
        <w:rPr>
          <w:rFonts w:cs="Times New Roman" w:ascii="Times New Roman" w:hAnsi="Times New Roman"/>
          <w:sz w:val="24"/>
          <w:szCs w:val="24"/>
        </w:rPr>
        <w:t>17. Lakossági jelzés alapján megdőlt a Vasút utcában található gólyafészek, ezzel kapcsolatban egy helyszíni szemlét kezdeményeztem az E-on területgazdájával és a Nemzeti Park képviselőjével a probléma megoldása érdekében. A bejáráson az említetteken kívül részt vett az alpolgármester asszony. Megállapításra került, hogy a gólyafészek ilyen állapotban nem maradhat mindenképpen le kell szedni és szükséges a megerősítése vagy a cseréje. Az E-on területgazdája jelezte, hogy be kell szereznie a szükséges engedélyeket, amely kb. 30 napot vesz igényb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  Megbeszélést folytattam Palotás Zsuzsannával a Barátok Asztala vendéglő vezetőjével, amelyen az épület felújításával kapcsolatban az építész tervező vázolta az általunk kifogásolt terv módosítás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 Rendkívüli testületi ülés megtartására került so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8. </w:t>
      </w:r>
    </w:p>
    <w:p>
      <w:pPr>
        <w:pStyle w:val="Normal"/>
        <w:jc w:val="both"/>
        <w:rPr/>
      </w:pPr>
      <w:r>
        <w:rPr>
          <w:rFonts w:cs="Times New Roman" w:ascii="Times New Roman" w:hAnsi="Times New Roman"/>
          <w:sz w:val="24"/>
          <w:szCs w:val="24"/>
        </w:rPr>
        <w:t>A korábban ravatalozói gondnokságot ellátó Tromposch József néhány héttel ezélőtt jelezte, hogy ezt a megbízatást nem tudja tovább vállalni. Átmeneti megoldásként a feladatot Mayer Gyula falugondnok és a közmunkások látták el. Helyi újságban történő felhívásunkra Busch Józsefné jelentkezett, aki március 1-től be is tölti a feladatkört. Ezen a  napon történt meg a ravatalozó épület átadás-átvételi eljár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dománygyűjtést indítottunk a 2022.02.24-én kezdődő orosz-ukrán háború menekültjeinek megsegítésé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április 3-án esedékes országgyűlési választások előkészítése keretében a helyi választási bizottsági tagok felkészítésére és eskütételére került sor.</w:t>
      </w:r>
    </w:p>
    <w:p>
      <w:pPr>
        <w:pStyle w:val="Normal"/>
        <w:jc w:val="both"/>
        <w:rPr>
          <w:rFonts w:ascii="Times New Roman" w:hAnsi="Times New Roman" w:cs="Times New Roman"/>
          <w:sz w:val="24"/>
          <w:szCs w:val="24"/>
        </w:rPr>
      </w:pPr>
      <w:r>
        <w:rPr>
          <w:rFonts w:cs="Times New Roman" w:ascii="Times New Roman" w:hAnsi="Times New Roman"/>
          <w:sz w:val="24"/>
          <w:szCs w:val="24"/>
        </w:rPr>
        <w:t>Március</w:t>
      </w:r>
    </w:p>
    <w:p>
      <w:pPr>
        <w:pStyle w:val="Normal"/>
        <w:jc w:val="both"/>
        <w:rPr>
          <w:rFonts w:ascii="Times New Roman" w:hAnsi="Times New Roman" w:cs="Times New Roman"/>
          <w:sz w:val="24"/>
          <w:szCs w:val="24"/>
        </w:rPr>
      </w:pPr>
      <w:r>
        <w:rPr>
          <w:rFonts w:cs="Times New Roman" w:ascii="Times New Roman" w:hAnsi="Times New Roman"/>
          <w:sz w:val="24"/>
          <w:szCs w:val="24"/>
        </w:rPr>
        <w:t>1.Rendkívüli Képviselő-testületi ülés megtartására került so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3. Képviselő-testületi helyszíni bejárásra került sor a Művelődési Ház felújítása kapcsán néhány eldöntendő kérdés megvitatása céljábó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 A nemzetközi nőnap alkalmából Képviselő-testület nevében virággal köszöntöttem az önkormányzati intézmények hölgy tagjai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 Megtörtént az ukrán menekültek javára begyűjtött lakossági adományok elszállítása Oroszlányba a központi gyűjtőhelyre. Szép számmal adakoztak lakosaink erre a nemes célra… család hozott adományokat, amely egy jól megrakott teherautónyi adomány vo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 Feleségem pozitív korona-vírus tesztje miatt, önkéntes karanténba vonulta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 Megrendezésre került az általános iskola tornatermében az 1848-49-es Szabadságharc és forradalom tiszteletére szervezett községi ünnepség. Az ünnepségen Kaszányiné Ruppert Tímea alpolgármester mondott ünnepi beszédet, az általános iskolások ünnepi műsorát követően sor került az intézmények, egyesületek és civil szerveződések koszorúzásá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 A Kecskédi Horgász Egyesület tartotta közgyűlésé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5. A legnagyobb körültekintés és óvatosság ellenére is elkaptam a Covid vírust és pozitív lett a teszteredményem. Március 21-ig hatósági karanténban voltam. Az eltelt időszak alatt az alpolgármester látta el a polgármesteri teendők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 Magyar Államkincstár ellenőrzést folytatott a bölcsőde pályázat kapcsán. Különösebb hibát nem találtak, két hiánypótlást állapítottak meg, melynek pótlása folyamatban v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 Bendegúz Vére Hagyományőrző és Íjász Egyesület íjász versenyt rendezett a Kápolna területé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 Aláírásra került a bölcsőde kivitelezésére vonatkozó szerződé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4. </w:t>
      </w:r>
    </w:p>
    <w:p>
      <w:pPr>
        <w:pStyle w:val="Normal"/>
        <w:jc w:val="both"/>
        <w:rPr>
          <w:rFonts w:ascii="Times New Roman" w:hAnsi="Times New Roman" w:cs="Times New Roman"/>
          <w:sz w:val="24"/>
          <w:szCs w:val="24"/>
        </w:rPr>
      </w:pPr>
      <w:r>
        <w:rPr>
          <w:rFonts w:cs="Times New Roman" w:ascii="Times New Roman" w:hAnsi="Times New Roman"/>
          <w:sz w:val="24"/>
          <w:szCs w:val="24"/>
        </w:rPr>
        <w:t>Megbeszélést folytattunk az alpolgármester és a műszaki ellenőr részvételével a Művelődési Házat felújító vállalkozóval a munkák időarányos megvalósulásáról és az elkövetkezendő feladatok megvalósításával kapcsolat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rtesültünk róla, hogy csapadékvízelvezetés-fejlesztésre benyújtott pályázatunk pozitív elbírálást kapot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 A Kecskédi Néptánc Egyesület közgyűlésére került so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6. </w:t>
      </w:r>
    </w:p>
    <w:p>
      <w:pPr>
        <w:pStyle w:val="Normal"/>
        <w:jc w:val="both"/>
        <w:rPr>
          <w:rFonts w:ascii="Times New Roman" w:hAnsi="Times New Roman" w:cs="Times New Roman"/>
          <w:sz w:val="24"/>
          <w:szCs w:val="24"/>
        </w:rPr>
      </w:pPr>
      <w:r>
        <w:rPr>
          <w:rFonts w:cs="Times New Roman" w:ascii="Times New Roman" w:hAnsi="Times New Roman"/>
          <w:sz w:val="24"/>
          <w:szCs w:val="24"/>
        </w:rPr>
        <w:t>Ezen a napon került sor a Majki közben a felhagyott HTO kút és régi gázcseretelep felépítményeinek eltávolítására és a terület gépi rendezésére. Ezúton is köszönöm Hartman József képviselő úr ezzel kapcsolatos munkáj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zen a napon történt meg a Vasút utcában található gólyafészek eltávolítása és új fészektartó elhelyezése a villamos oszlopra. A munkálatokra nagy aparátussal vonult ki az E-on áramszolgáltató és jelen volt a Nemzeti Park képviselője is. Szerencsére a gólya nem hagyta el régi új fészkét, így a fészektartó csere sikeresnek mondhat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8. </w:t>
      </w:r>
    </w:p>
    <w:p>
      <w:pPr>
        <w:pStyle w:val="Normal"/>
        <w:jc w:val="both"/>
        <w:rPr>
          <w:rFonts w:ascii="Times New Roman" w:hAnsi="Times New Roman" w:cs="Times New Roman"/>
          <w:sz w:val="24"/>
          <w:szCs w:val="24"/>
        </w:rPr>
      </w:pPr>
      <w:r>
        <w:rPr>
          <w:rFonts w:cs="Times New Roman" w:ascii="Times New Roman" w:hAnsi="Times New Roman"/>
          <w:sz w:val="24"/>
          <w:szCs w:val="24"/>
        </w:rPr>
        <w:t>Településünkre látogatott Czunyiné dr. Bertalan Judit országgyűlési képviselő. Megtekintette a Belügyminisztériumi pályázati forrásból megvalósult Széchenyi utca  útfelújítását, valamint a Magyar Falu Programból megvalósított Művelődési Ház felújítás munkálatai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egtörtént a TOP pályázat keretében elnyert csapadékvízelvezetés megvalósítására elnyert 49.260.532 forintos pályázati szerződés aláír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or került az országgyűlési választáson résztvevő párt delegáltak eskütételé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1. Sor került a Művelődési Ház felújítás kivitelezési munkálatainak vállalkozó általi készre jelentésére, valamint műszaki átadás-átvételi eljárás lefolytatásá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április</w:t>
      </w:r>
    </w:p>
    <w:p>
      <w:pPr>
        <w:pStyle w:val="Normal"/>
        <w:jc w:val="both"/>
        <w:rPr>
          <w:rFonts w:ascii="Times New Roman" w:hAnsi="Times New Roman" w:cs="Times New Roman"/>
          <w:sz w:val="24"/>
          <w:szCs w:val="24"/>
        </w:rPr>
      </w:pPr>
      <w:r>
        <w:rPr>
          <w:rFonts w:cs="Times New Roman" w:ascii="Times New Roman" w:hAnsi="Times New Roman"/>
          <w:sz w:val="24"/>
          <w:szCs w:val="24"/>
        </w:rPr>
        <w:t>4. A mai napra került meghirdetésre a bölcsőde beruházás terület átadás-átvételi eljár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ecskéd, 2022.04. 04.</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Grúber Zoltán</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ab/>
        <w:tab/>
        <w:tab/>
        <w:tab/>
        <w:tab/>
        <w:tab/>
        <w:tab/>
        <w:t>polgármester</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textAlignment w:val="baseline"/>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BuborkszvegChar">
    <w:name w:val="Buborékszöveg Char"/>
    <w:qFormat/>
    <w:rPr>
      <w:rFonts w:ascii="Segoe UI" w:hAnsi="Segoe UI" w:cs="Segoe UI"/>
      <w:sz w:val="18"/>
      <w:szCs w:val="18"/>
    </w:rPr>
  </w:style>
  <w:style w:type="character" w:styleId="LfejChar">
    <w:name w:val="Élőfej Char"/>
    <w:basedOn w:val="Bekezdsalapbettpusa"/>
    <w:qFormat/>
    <w:rPr/>
  </w:style>
  <w:style w:type="character" w:styleId="LlbChar">
    <w:name w:val="Élőláb Char"/>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uppressAutoHyphens w:val="true"/>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style>
  <w:style w:type="paragraph" w:styleId="Footer">
    <w:name w:val="Footer"/>
    <w:basedOn w:val="Normal"/>
    <w:pPr>
      <w:suppressAutoHyphens w:val="true"/>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07:59:00Z</dcterms:created>
  <dc:creator>timea</dc:creator>
  <dc:description/>
  <cp:keywords/>
  <dc:language>en-US</dc:language>
  <cp:lastModifiedBy>timea</cp:lastModifiedBy>
  <cp:lastPrinted>2022-04-04T11:28:00Z</cp:lastPrinted>
  <dcterms:modified xsi:type="dcterms:W3CDTF">2022-04-04T09:46:00Z</dcterms:modified>
  <cp:revision>7</cp:revision>
  <dc:subject/>
  <dc:title/>
</cp:coreProperties>
</file>