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elentés a két ülés közötti fontosabb eseményekről, a lejár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határidejű határozatok végrehajtásáró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2. február 09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olsó terv szerinti Képviselő-testületi ülés időpontja: 2021. december 1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meghallgatás 2021. december 15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1. Decembe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6. Jelzés érkezett, hogy a Fő utca 38. számú ingatlan előtt a közúton több jármű is belecsúszott az árokba. A jelzést megtettük a Magyar Közút Zrt. felé. A jelzőoszlopok pótlása azóta megtörtént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6. A művelődési ház felújításának műszaki ellenőrzésére 4 ajánlati felhívás kiküldése történt meg Dörner Ágnes I-OW211 Kft. Fazekas Gyula és Pálvölgyi Péter tervezők részé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A képviselő-testület korábbi döntése alapján a „ Kecskéd Községért Alapítvány” részére 301.701,-ft támogatás utalása megtörtént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9. IV. Adventi ünnepség a Római Katolikus templomban. A Burschen Kapelle adott meghitt koncertet, utána a résztvevőket az önkormányzat süteményekkel, teával és forralt borral látta vendégü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Önkéntes segítők és a közmunkások részvételével megtörtént a művelődési ház kiürítése a felújítási munkálatokra való felkészülés jegyében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Nyomdába került a „ Kecskédi Új Tükör” újság és megjelent a Facebook felületen, valamint néhány nap múlva a papíralapú változata kihordásra került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1. Válasz e-mailben megküldésre került az Oroszlányi Ingatlankezelő és Hasznosító Zrt. vezérigazgatójának a képviselő-testület döntése a 055,056. hrsz.-ú Bokodi-tó felé vezető út karbantartásával és téli síkosság mentesítésével kapcsolatba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A jelzett határidőre beérkeztek a művelődési ház felújítás műszaki ellenőri ajánlata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8. Jelzés érkezett arról, hogy a Sporttelep mögött található kerékpárút mellett beszántásra került a csapadékvíz árok. Felvettük a kapcsolatot a földet művelő gazdálkodóval, aki ígéretet tett az eredeti állapot visszaállításár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Pálvölgyi Péter tervező személyében kiválasztásra került a művelődési ház felújításának műszaki ellenőri feladataival megbízásra kerülő szakember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0. A facebook felületen Czunyiné dr. Bertalan Judit országgyűlési képviselő kommentelésében megjelent, hogy Kecskéd Község Önkormányzata 16.905.508 forint többlettámogatásban részesült a bölcsőde építéséhez. Ugyanezen a napon megérkezett az Államkincstár hivatalos értesítése is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. Januá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láírásra került Pálvölgyi Péterrel a műszaki ellenőri szerződé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Megtörtént a művelődési ház terület átadás-átvételi eljárása a kivitelező Tomayer kft. részé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Megjelentek a Magyar Falu Pályázat kiírása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A Komárom-Esztergom Megyei Területfejlesztési Kft. árajánlata mellé, ajánlatkérő megküldésére került sor Fazekas Gyula tervező részére a Művelődési Ház tetőszerkezet és belső felújítás tervezésére. A tervező Fazekas Gyula árajánlata még ezen a napon megérkezett Bruttó 625.000,-ft vállalási ár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Ezen a napon ajánlatkérők beküldésére került sor a Sport utca – Kossuth utca felújítási munkálatainak tervezésére. Ajánlatot kértünk Rösszer Róberttől, Sáfrán Józseftől, Magyar Ákostól és a Partner Mérnöki Iroda Kft.-tő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Rendkívüli Képviselő-testületi ülés megtartására került so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Lezárásra került a Majki-közben található használaton kívüli HTO kút és környezete, mert kiderült, hogy a felépítmény áram alatt van. Lekötésére megtörténtek az intézkedés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Kaszányiné Ruppert Tímea megbeszélést folytatott Magyar Ákos tervezővel a TOP vízrendezés pályázattal kapcsolatb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A műszaki ellenőr az alpolgármester asszony és a kivitelező műszaki bejárást tartottak a művelődési ház felújítás kapcsá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A Képviselő-testület a műszaki bizottság külsős tagjaival kiegészítve műszaki bejárást tartott a művelődési ház felújításával kapcsolatos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A Magyar Államvasutak Zrt. részére újból kiküldésre került a felszólító levél az oroszlányi vasútállomás és a lakóházak közötti terület rendbetételé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Megtörtént a Művelődési Ház konyha részén a radiátor cseréj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Ismételten műszaki bejárás volt a Képviselő-testület részvételével a Művelődési Ház felújítási munkáinak kapcsán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Rendkívüli Képviselő-testületi ülés megtartására került so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Hartman József képviselő úr kihelyezte a Bokodi tó felé vezető útra korábbi döntésünknek megfelelően a 30 km-es sebességkorlátozó és egyenetlen úttest KRESZ táblákat. Köszönöm a munkáj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A művelődési ház felújítása kapcsán a konyha helyiség területe viszonylatában megtörtént a terület visszaadása a BÜFÉ üzemeltetője 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A mai nappal lezárult a felelős állattartás- ivartalanítás pályáz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szönöm Kaszányiné Ruppert Tímeának a rengeteg munkát amit a pályázat kapcsán végz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dásra kerül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padékvíz elvezeté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velődési Ház eszközbeszerzé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tfelújítá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rdafelújítá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etői infrastruktúra pályázat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ecskéd, 2022. február 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                  Grúber Zoltá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4:39:00Z</dcterms:created>
  <dc:creator>timea</dc:creator>
  <dc:description/>
  <cp:keywords/>
  <dc:language>en-US</dc:language>
  <cp:lastModifiedBy>Judit</cp:lastModifiedBy>
  <cp:lastPrinted>2021-11-29T10:24:00Z</cp:lastPrinted>
  <dcterms:modified xsi:type="dcterms:W3CDTF">2022-02-08T14:39:00Z</dcterms:modified>
  <cp:revision>2</cp:revision>
  <dc:subject/>
  <dc:title/>
</cp:coreProperties>
</file>