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3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JELENTKEZÉS, VÁLTOZÁS-BEJELENT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ózás rendjéről szóló 2003. évi XCII. törvény és a helyi adókról szóló 1990. évi C. törvény alapján</w:t>
            </w:r>
          </w:p>
          <w:p>
            <w:pPr>
              <w:pStyle w:val="Normal"/>
              <w:ind w:right="-184" w:hanging="0"/>
              <w:jc w:val="center"/>
              <w:rPr/>
            </w:pPr>
            <w:r>
              <w:rPr>
                <w:sz w:val="20"/>
                <w:szCs w:val="20"/>
              </w:rPr>
              <w:t>Kecskéd Község  Önkormányzat adóhatóságához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Bejelentés jelleg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Adóköteles tevékenység     Változás-bejelentés  Adóköteles tevékenység megssűnése,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7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16"/>
                <w:szCs w:val="16"/>
              </w:rPr>
              <w:t>megkezdése</w:t>
            </w:r>
            <w:r>
              <w:rPr>
                <w:b/>
                <w:sz w:val="20"/>
                <w:szCs w:val="20"/>
              </w:rPr>
              <w:t xml:space="preserve">  </w:t>
              <w:tab/>
              <w:t xml:space="preserve">  </w:t>
            </w:r>
            <w:r>
              <w:rPr>
                <w:b/>
                <w:sz w:val="16"/>
                <w:szCs w:val="16"/>
              </w:rPr>
              <w:t>megszűntetése</w:t>
            </w:r>
          </w:p>
        </w:tc>
      </w:tr>
      <w:tr>
        <w:trPr>
          <w:trHeight w:val="12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. Idegenforgalmi adóbeszedési kötelezettség        </w:t>
            </w:r>
            <w:r>
              <w:rPr/>
              <w:t xml:space="preserve">       []                  []                              []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elyi iparűzési ad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ndó jellegű iparűzési tevékenység              </w:t>
            </w:r>
            <w:r>
              <w:rPr/>
              <w:t>[]                  []                              [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iglenes jellegű iparűzési tevékenység         </w:t>
            </w:r>
            <w:r>
              <w:rPr/>
              <w:t>[]                  []                              []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Helyi iparűzési adóelőleg bejelentése (állandó jellegű iparűzési tevékenység esetén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lőlegfizetési időszak:                         ______év____hó____naptól     ______év____hó____napi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. előlegrészlet esedékessége:              ______év____hó____nap,        összege:______________Ft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I. előlegrészlet esedékessége:           _______év____hó____nap,       összege:______________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II. előlegrészlet esedékessége:          _______év____hó____nap,       összege:______________Ft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Adóalany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óalany neve (cégneve):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zületési helye:___________________________________város/község, ideje:______év____hó____nap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Anyja születési családi és utóneve: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dóazonosító jele:_________________________________Adószáam: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földi vállalkozás esetén a külföldi állam hatósága által megállapított adóazonosító szám: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Alapítvány bírósági nyilvántartási száma: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tatisztikai számjele:__________________-_______-_______ 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. Gazdálkodási formája megnevezése:__________________________________,GFO kódja: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Főtevékenysége megnevezése:____________________________________,TEÁOR kódja: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Pénzintézeti számlaszáma (külföldi esetén az leső négy IBAN karakter___ ___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________________-________________-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. Pénzintézeti számlaszáma (külföldi esetén az leső négy IBAN karakter___ ___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________________-________________-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Pénzintézeti számlaszáma (külföldi esetén az leső négy IBAN karakter___ ___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________________-________________-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Naptári évtől eltérő üzleti év mérlegforduló napja:__________év____hó____nap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Székhelye, lakóhelye:_______________________________________________________város/közsé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Központi ügyintézés helye (amennyiben nem a cég székhelyén van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Levelezési címe: _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.Telefonszáma:________________________,e-mail címe: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Honlapja: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Iratok őrzésének helye: ______________________________________________________város/közsé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közterület _________közterület jelleg_____hsz.___ép.____lh.__em.___ajt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Alakulás, szüneteltetés, megszűné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étesítő okirat, nyilvántartásba vétel kelte:_________év____hó____nap,száma: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lakulás módja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1.új szervezet; [] 2.társasági formaváltás; [] 3.egyesülés; [] 4.beolvadás; []  5.szétválás; [] 6. kiválá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dóköteles tevékenység megkezdésének időpontja:        ________év____hó____nap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dóköteles tevékenység megkezdésének jogcím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[] </w:t>
            </w:r>
            <w:r>
              <w:rPr>
                <w:sz w:val="16"/>
                <w:szCs w:val="16"/>
              </w:rPr>
              <w:t xml:space="preserve">székhely létesítése; </w:t>
            </w:r>
            <w:r>
              <w:rPr>
                <w:sz w:val="20"/>
                <w:szCs w:val="20"/>
              </w:rPr>
              <w:t xml:space="preserve">[] </w:t>
            </w:r>
            <w:r>
              <w:rPr>
                <w:sz w:val="16"/>
                <w:szCs w:val="16"/>
              </w:rPr>
              <w:t xml:space="preserve">telephely nyitás; </w:t>
            </w:r>
            <w:r>
              <w:rPr>
                <w:sz w:val="20"/>
                <w:szCs w:val="20"/>
              </w:rPr>
              <w:t>[]</w:t>
            </w:r>
            <w:r>
              <w:rPr>
                <w:sz w:val="16"/>
                <w:szCs w:val="16"/>
              </w:rPr>
              <w:t xml:space="preserve"> ideiglenes jellegű iparűzési tevékenység; </w:t>
            </w:r>
            <w:r>
              <w:rPr>
                <w:sz w:val="20"/>
                <w:szCs w:val="20"/>
              </w:rPr>
              <w:t>[]</w:t>
            </w:r>
            <w:r>
              <w:rPr>
                <w:sz w:val="16"/>
                <w:szCs w:val="16"/>
              </w:rPr>
              <w:t xml:space="preserve"> idegenforgalmi adó beszedési kötelezett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özhasznú, kiemelkedően közhasznú szervezetként nyilvántartásba vétel napja: ________év____hó____nap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 Egyéni vállalkozó tevékenység szüneteltetése:_______év____hó____tól             ________év____hó____i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. Folyamatban lévő megszűnés: [] felszámolás; [] végelszámolás; [] felszámolás megszűnése egyezségkötésse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Felszámolás, végelszámolás kezdőnapja, egyezségkötés napja, végleges megszűnése:____év____hó____nap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Tevékenység megszűnésének időpontja:       ________év____hó____nap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. Adóköteles tevékenység megszűnésének jogcíme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</w:t>
            </w:r>
            <w:r>
              <w:rPr>
                <w:sz w:val="16"/>
                <w:szCs w:val="16"/>
              </w:rPr>
              <w:t xml:space="preserve">székhelyáthelyezés; </w:t>
            </w:r>
            <w:r>
              <w:rPr>
                <w:sz w:val="20"/>
                <w:szCs w:val="20"/>
              </w:rPr>
              <w:t xml:space="preserve">[] </w:t>
            </w:r>
            <w:r>
              <w:rPr>
                <w:sz w:val="16"/>
                <w:szCs w:val="16"/>
              </w:rPr>
              <w:t xml:space="preserve">telephelyzárás; </w:t>
            </w:r>
            <w:r>
              <w:rPr>
                <w:sz w:val="20"/>
                <w:szCs w:val="20"/>
              </w:rPr>
              <w:t xml:space="preserve">[] </w:t>
            </w:r>
            <w:r>
              <w:rPr>
                <w:sz w:val="16"/>
                <w:szCs w:val="16"/>
              </w:rPr>
              <w:t xml:space="preserve">ideiglenes jellegű iparűzési tevékenység; </w:t>
            </w:r>
            <w:r>
              <w:rPr>
                <w:sz w:val="20"/>
                <w:szCs w:val="20"/>
              </w:rPr>
              <w:t>[]</w:t>
            </w:r>
            <w:r>
              <w:rPr>
                <w:sz w:val="16"/>
                <w:szCs w:val="16"/>
              </w:rPr>
              <w:t xml:space="preserve"> idegenforgalmi adó beszedési kötelezettség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 Adókötelezettség végleges megszűnése, megszűntetése:________év____hó____nap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Jogelőd(ök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Jogelőd neve (cégneve):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Adószáma:_________________-________-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Jogelőd neve (cégneve): ):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száma:_________________-________-_______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Kézbesítési meghatalmazott, székhelyszolgáltat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6"/>
                <w:szCs w:val="16"/>
              </w:rPr>
              <w:t>Magyarországon lakóhellyel nem rendelkező külföldi személy esetében a magyarországi kézbesítési meghatalmazottjána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 (cégneve):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e, lakóhelye: ________________________________________________________város/közsé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zékhely szolgáltatás biztosítása eseté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ügyvéd, ügyvédi iroda neve (elnevezése):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ődés kezdő időpontja, időtartama: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atok köre:______________________________________________________________________________ 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. Könyvvizsgál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Könyvvizsgáló szervezet neve: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vizsgálatért személyében felelős neve: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vántartási száma: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e, lakóhelye: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viszony időtartama: __________év____hó____naptól     __________év____hó____napig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36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Cégek és egyéni vállalkozók főtevékenységen kívüli, ténylegesen végzett tevékenysége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vékenység megnevezése:_______________________________________, TEÁOR kódja: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vékenység megnevezése:_______________________________________, TEÁOR kódja: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evékenység megnevezése:_______________________________________, TEÁOR kódja: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evékenység megnevezése:_______________________________________, TEÁOR kódja:_______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. Az adózó képviselői (szükség esetén több oldalon is részletezhető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épviselő neve: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dóazonosító jele:_____________________________Adószáma: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akóhelye: _______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Jogviszony időtartama:______év____hó____naptól            ______év____hó____napi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épviselő neve: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dóazonosító jele:_____________________________Adószáma: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akóhelye: _______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Jogviszony időtartama:______év____hó____naptól            ______év____hó____napig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. Az adóalany szervezet (jogi személyiség nélküli gazdasági társaság, a korlátolt felelősségű társaság, az egyesülés, valamint a közös vállalat) tulajdonosai (tagjai) (szükség esetén több oldalon is részletezhető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ulajdonos neve:_________________________________________Tulajdoni részesedés aránya: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etősége:     [] Belföldi    [] Külföldi:______________________________orszá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__________________________   Adószáma: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e, lakóhelye: 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ulajdonos neve:_________________________________________Tulajdoni részesedés aránya: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etősége:     [] Belföldi    [] Külföldi:______________________________orszá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__________________________   Adószáma: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e, lakóhelye: 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lajdonos neve:_________________________________________Tulajdoni részesedés aránya: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etősége:     [] Belföldi    [] Külföldi:______________________________orszá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e:__________________________   Adószáma: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helye, lakóhelye: 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közterület _________közterület jelleg_____hsz.___ép.____lh.__em.___ajtó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. Az adózó telephelyei (szükség esetén több oldalon is részletezhető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lephely megnevezése, jellege: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e: _____________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lephely megnevezése, jellege: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e: _____________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közterület _________közterület jelleg_____hsz.___ép.____lh.__em.___ajt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elephely megnevezése, jellege: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e: _______________________________________________________________________város/közsé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közterület _________közterület jelleg_____hsz.___ép.____lh.__em.___ajtó</w:t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I. Felelősségem tudatában kijelentem, hogy a bevallásban közölt adatok a valóságnak megfelelne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 _______ _____ ___ ____________________________________________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16"/>
                <w:szCs w:val="16"/>
              </w:rPr>
              <w:t>Helység                                              év              hó    nap   a bevallásbenyújtó vagy képviselője (meghatalmazottja) aláírás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17:00Z</dcterms:created>
  <dc:creator>hckatalin</dc:creator>
  <dc:description/>
  <cp:keywords/>
  <dc:language>en-US</dc:language>
  <cp:lastModifiedBy>Ibolya</cp:lastModifiedBy>
  <cp:lastPrinted>2011-05-23T09:16:00Z</cp:lastPrinted>
  <dcterms:modified xsi:type="dcterms:W3CDTF">2017-05-11T11:12:00Z</dcterms:modified>
  <cp:revision>3</cp:revision>
  <dc:subject/>
  <dc:title>BEJELENTKEZÉS, VÁLTOZÁS-BEJELENTÉS</dc:title>
</cp:coreProperties>
</file>