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YAKORI KÉRDÉSE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t terhel az idegenforgalmi adó kötelezettsé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hd w:fill="FFFFFF" w:val="clear"/>
        </w:rPr>
      </w:pPr>
      <w:r>
        <w:rPr>
          <w:bCs/>
          <w:shd w:fill="FFFFFF" w:val="clear"/>
        </w:rPr>
        <w:t>Idegenforgalmi adókötelezettség terheli azt a személyt</w:t>
      </w:r>
      <w:r>
        <w:rPr>
          <w:shd w:fill="FFFFFF" w:val="clear"/>
        </w:rPr>
        <w:t>, aki nem állandó lakosként Kecskéd Község  Önkormányzata illetékességi területén legalább egy vendégéjszakát eltölt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i tekinthető állandó lakosnak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Emphasis"/>
          <w:i w:val="false"/>
          <w:color w:val="333333"/>
          <w:shd w:fill="FFFFFF" w:val="clear"/>
        </w:rPr>
        <w:t>Aki a lakcímbejelentés szabályai szerint nyilvántartásba vett lakóhellyel, tartózkodási hellyel rendelkezik az önkormányzat illetékességi területén.</w:t>
      </w:r>
    </w:p>
    <w:p>
      <w:pPr>
        <w:pStyle w:val="Normal"/>
        <w:rPr>
          <w:rStyle w:val="Emphasis"/>
          <w:b/>
          <w:b/>
          <w:i/>
          <w:i/>
          <w:color w:val="333333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gyan kell bejelenteni az adókötelezettség keletkezését, változásá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color w:val="333333"/>
          <w:shd w:fill="FFFFFF" w:val="clear"/>
        </w:rPr>
        <w:t>Az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b w:val="false"/>
          <w:color w:val="333333"/>
          <w:shd w:fill="FFFFFF" w:val="clear"/>
        </w:rPr>
        <w:t>adóbeszedésre kötelezettnek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e minőségét,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b w:val="false"/>
          <w:color w:val="333333"/>
          <w:shd w:fill="FFFFFF" w:val="clear"/>
        </w:rPr>
        <w:t>az adókötelezettség keletkezését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követő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color w:val="333333"/>
          <w:shd w:fill="FFFFFF" w:val="clear"/>
        </w:rPr>
        <w:t xml:space="preserve">15 </w:t>
      </w:r>
      <w:r>
        <w:rPr>
          <w:rStyle w:val="StrongEmphasis"/>
          <w:b w:val="false"/>
          <w:color w:val="333333"/>
          <w:shd w:fill="FFFFFF" w:val="clear"/>
        </w:rPr>
        <w:t>napon belül be kell jelentenie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az önkormányzati adóhatósághoz. Az adókötelezettséget érintő változást, annak bekövetkeztétől számított 15 napon belül szintén be kell jelenteni az önkormányzati adóhatósághoz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i az adó alapj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hd w:fill="FFFFFF" w:val="clear"/>
        </w:rPr>
        <w:t>Idegenforgalmi adót köteles fizetni az a magánszemély, aki nem állandó lakosként az önkormányzat illetékességi területén legalább egy vendégéjszakát eltölt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Az adó alapja a megkezdett vendégéjszaka, mértéke személyenként és vendégéjszakánként 300.- F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 a vendégéjszaka fogalm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color w:val="333333"/>
          <w:shd w:fill="FFFFFF" w:val="clear"/>
        </w:rPr>
      </w:pPr>
      <w:r>
        <w:rPr>
          <w:rStyle w:val="Emphasis"/>
          <w:i w:val="false"/>
          <w:color w:val="333333"/>
          <w:shd w:fill="FFFFFF" w:val="clear"/>
        </w:rPr>
        <w:t>Vendégként eltöltött – éjszakát is magában foglaló vagy így elszámolt – legfeljebb 24 óra.</w:t>
      </w:r>
    </w:p>
    <w:p>
      <w:pPr>
        <w:pStyle w:val="Normal"/>
        <w:jc w:val="both"/>
        <w:rPr>
          <w:i/>
          <w:i/>
          <w:color w:val="333333"/>
          <w:shd w:fill="FFFFFF" w:val="clear"/>
        </w:rPr>
      </w:pPr>
      <w:r>
        <w:rPr>
          <w:i/>
          <w:color w:val="333333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A helyi adókról szóló törvény alapján milyen mentességek vanna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A helyi adókról szóló 1990. évi C. törvény 31. § alapján </w:t>
      </w:r>
      <w:r>
        <w:rPr>
          <w:rStyle w:val="StrongEmphasis"/>
          <w:shd w:fill="FFFFFF" w:val="clear"/>
        </w:rPr>
        <w:t>adókötelezettség alól mentes:</w:t>
      </w:r>
      <w:r>
        <w:rPr/>
        <w:br/>
      </w:r>
      <w:r>
        <w:rPr>
          <w:shd w:fill="FFFFFF" w:val="clear"/>
        </w:rPr>
        <w:t>a)  a  18. életévét be nem töltött magánszemély;</w:t>
      </w:r>
    </w:p>
    <w:p>
      <w:pPr>
        <w:pStyle w:val="Normal"/>
        <w:jc w:val="both"/>
        <w:rPr>
          <w:shd w:fill="FFFFFF" w:val="clear"/>
        </w:rPr>
      </w:pPr>
      <w:r>
        <w:rPr/>
        <w:br/>
      </w:r>
      <w:r>
        <w:rPr>
          <w:shd w:fill="FFFFFF" w:val="clear"/>
        </w:rPr>
        <w:t>b)  a gyógyintézetben fekvőbeteg szakellátásban részesülő vagy szociális intézményben ellátott magánszemély;</w:t>
      </w:r>
    </w:p>
    <w:p>
      <w:pPr>
        <w:pStyle w:val="Normal"/>
        <w:jc w:val="both"/>
        <w:rPr>
          <w:shd w:fill="FFFFFF" w:val="clear"/>
        </w:rPr>
      </w:pPr>
      <w:r>
        <w:rPr/>
        <w:br/>
      </w:r>
      <w:r>
        <w:rPr>
          <w:shd w:fill="FFFFFF" w:val="clear"/>
        </w:rPr>
        <w:t>c) a közép- és felsőfokú oktatási intézménynél tanulói vagy hallgatói jogviszony alapján, hatóság vagy bíróság intézkedése folytán, a szakképzés keretében, a szolgálati kötelezettség teljesítése, vagy a településen székhellyel, vagy telephellyel rendelkező vagy a Htv. 37. §-ának (2) bekezdése szerinti tevékenységet végző vállalkozó esetén vállalkozási tevékenység vagy ezen vállalkozó munkavállalója által folytatott munkavégzés céljából az önkormányzat illetékességi területén tartózkodó magánszemély, továbbá</w:t>
      </w:r>
    </w:p>
    <w:p>
      <w:pPr>
        <w:pStyle w:val="Normal"/>
        <w:jc w:val="both"/>
        <w:rPr>
          <w:shd w:fill="FFFFFF" w:val="clear"/>
        </w:rPr>
      </w:pPr>
      <w:r>
        <w:rPr/>
        <w:br/>
      </w:r>
      <w:r>
        <w:rPr>
          <w:shd w:fill="FFFFFF" w:val="clear"/>
        </w:rPr>
        <w:t xml:space="preserve">d) aki az önkormányzat illetékességi területén lévő üdülő tulajdonosa vagy bérlője, továbbá a használati jogosultság időtartamára a lakásszövetkezet tulajdonában álló üdülő használati 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2      -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jogával rendelkező lakásszövetkezeti tag, illetőleg a tulajdonos, a bérlő hozzátartozója, valamint a lakásszövetkezet tulajdonában álló üdülő használati jogával rendelkező lakásszövetkezeti tag használati jogosultságának időtartamára annak hozzátartozója [Ptk. 685. § b) pontja];</w:t>
      </w:r>
    </w:p>
    <w:p>
      <w:pPr>
        <w:pStyle w:val="Normal"/>
        <w:jc w:val="both"/>
        <w:rPr>
          <w:shd w:fill="FFFFFF" w:val="clear"/>
        </w:rPr>
      </w:pPr>
      <w:r>
        <w:rPr/>
        <w:br/>
      </w:r>
      <w:r>
        <w:rPr>
          <w:shd w:fill="FFFFFF" w:val="clear"/>
        </w:rPr>
        <w:t>e)  az egyház tulajdonában lévő épületben, telken vendégéjszakát – kizárólag az egyház hitéleti tevékenységében való részvétel céljából – eltöltő egyházi személy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f) a honvédelmi vagy rendvédelmi feladatokat ellátó szervek állományába tartozó személy hozzátartozója, ha a vendégéjszakát az állomány tagjának látogatása miatt tölti a szolgálatteljesítés vagy a munkavégzés helye szerinti településen lévő, a honvédelmi vagy rendvédelmi szerv rendelkezése alatt álló, szolgálati érdekből fenntartott szálláshelyen, feltéve, ha a településen való szolgálatteljesítés, munkavégzés időtartama legalább egybefüggő 30 nap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gyan kell értelmezni a mentességeke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A 18. életévét be nem töltött magánszemély mentessége:</w:t>
      </w:r>
      <w:r>
        <w:rPr/>
        <w:t xml:space="preserve"> Mentességi nyilatkozat kitöltése nem szükséges; a mentesség érvényesítése és igazolása a vendégkönyv születési időre vonatkozó bejegyzése alapjá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i/>
          <w:u w:val="single"/>
        </w:rPr>
        <w:t>A gyógyintézetben fekvőbeteg szakellátásban részesülő vagy szociális intézményben ellátott magánszemély mentessége:</w:t>
      </w:r>
      <w:r>
        <w:rPr>
          <w:i/>
        </w:rPr>
        <w:t xml:space="preserve"> </w:t>
      </w:r>
      <w:r>
        <w:rPr/>
        <w:t>A Htv. 52. § (33) pontja szerint szociális intézménynek minősül a szociális ellátásokról szóló törvényben meghatározott személyes szociális gondoskodást nyújtó szervezet, vállalkozás. Az önkormányzat illetékességi területén (legalább) egy vendégéjszakát eltöltő magánszemély csak akkor mentes az adókötelezettség alól, ha gyógyintézetben (kórházban) fekvőbeteg-szakellátásban részesül, vagy szociális intézményben (idősek otthona, szeretetotthon, hajléktalan szálló, nappali melegedő, éjjeli menedék, anyaotthon, családok otthona) ellátott magánszemély. Ebből természetesen az is következik, hogy ha a magánszemély egészségügyi-és szociális ellátására a Htv. szerinti intézményben kerül sor, de elszállásolására szállodában, panzióban, magánszálláshelyen – vagy mindez fordítva – akkor ezen, személyt adómentesség nem illeti meg. Az adómentességhez tehát a két törvényi feltételnek együtt kell teljesül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A közép- és felsőfokú oktatási intézménynél tanulói vagy hallgatói jogviszony alapján biztosított adómentesség:</w:t>
      </w:r>
      <w:r>
        <w:rPr/>
        <w:t xml:space="preserve"> Az adómentesség akkor vehető igénybe, ha a megszálló vendég a településen lévő oktatási intézménnyel hallgatói jogviszonyban áll, és ezt - nappali, esti, levelező tagozatos hallgatók számára kiállított – diákigazolvánnyal és iskolalátogatási vagy hallgatói jogviszony igazolással is igazolni tudja. A tapasztalat azt mutatja, hogy a szállásadók a jogszabály téves értelmezése következtében az ilyen jogcímen érvényesített mentességet kiterjesztik a nem kecskédi oktatási intézményben tanuló diákokra/hallgatókra is. Nem mentesíthető az idegenforgalmi adófizetés alól a nem kecskédi oktatási intézmény diákja/hallgatója akkor sem, ha mint diák/hallgató szervezett rendezvényekre érkezik Kecskédre (például: kórustalálkozó, diáksport-rendezvény, fesztivál). Előzőekben leírtak alól kivételt képez az az eset, ha a tanuló/hallgató Kecskéd illetékességi területén szakmai gyakorlatát végzi és azt az oktatási intézmény által kiadott igazolással alátámaszt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3       -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Hatóság vagy bíróság intézkedése folytán a településen tartózkodó magánszemély adómentessége: </w:t>
      </w:r>
      <w:r>
        <w:rPr/>
        <w:t>például házi őrizet vagy börtönbüntetés folytán Kecskéden tartóz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Szakképzés keretében a településen megszálló vendég adómentessége:</w:t>
      </w:r>
      <w:r>
        <w:rPr/>
        <w:t xml:space="preserve"> E jogcímen Kecskédi szakképzési intézményben tanuló diákok, az intézménnyel felnőttképzési szerződéses kapcsolatban lévő hallgatók mentesíthetők az adófizetési kötelezettség alól. Fontos hangsúlyozni, hogy nem minősül szakképzésnek a tartózkodási idő alapján beszedett idegenforgalmi adó tekintetében, és nem mentes az adó fizetése alól a kulturális-és sportrendezvényeken, valamint a szakmai értekezleten, tréningen illetve konferencián résztvevő magánszemé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zolgálati kötelezettséget teljesítő magánszemély adómentessége:</w:t>
      </w:r>
      <w:r>
        <w:rPr/>
        <w:t xml:space="preserve"> Adómentes Kecskéden rendőrségi, tűzoltósági, katonai, polgárőri szolgálatot teljesítő magánszemé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zékhellyel, vagy telephellyel rendelkező vagy a Htv. 37. §-ának (2) bekezdése szerinti tevékenységet végző vállalkozónak vagy munkavállalójának mentessége:</w:t>
      </w:r>
      <w:r>
        <w:rPr/>
        <w:t xml:space="preserve"> E jogcímen az a vállalkozó vagy vállalkozás alkalmazottja mentesíthető, amely vállalkozó vagy vállalkozás Kecskéden állandó székhellyel vagy telephellyel rendelkezik, és csak abban az esetben, ha a munkavállalás céljából ide érkezett vendégek minden kétséget kizáróan – például kiküldetési rendelvénnyel, munkaszerződéssel vagy megbízólevéllel - tudják igazolni a szálláshely-szolgáltatónak, hogy munkavégzés céljából érkeztek Kecské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jogcímen nem mentesíthető az idegenforgalmi adó megfizetése alól, ha egy például Debrecenben székhellyel/telephellyel rendelkező vállalkozó/vállalkozás alkalmazottja - amely Kecskéden székhellyel/telephellyel nem rendelkezik - érkezik munkavégzés céljából Kecskéden székhellyel/telephellyel rendelkező céghez. </w:t>
      </w:r>
      <w:r>
        <w:rPr>
          <w:i/>
        </w:rPr>
        <w:t>Ezen jogcímen történő mentesítés megítélésében nem csak azt kell vizsgálni, hogy a munkavégzés helye Kecskéden székhellyel/telephellyel rendelkező cég-e, hanem azt is, hogy az ideérkezett alkalmazott olyan cég munkavállalója-e, amely cég Kecskéden székhellyel/telephellyel rendelkezik. Ezen két feltétel együttes teljesülése esetén mentesíthető az idegenforgalmi adó megfizetése alól a munkavégzés céljából Kecskédre érkezett vendé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Nem mentes az adófizetés alól az a magánszemély, aki Kecskéden székhellyel/telephellyel rendelkező cég munkavállalója, de nem munkavégzés céljából tartózkodik Kecskéd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Adómentes az olyan vállalkozó/vállalkozás alkalmazottja, amely ideiglenes jellegű iparűzési tevékenységet folytat, továbbá a vállalkozó/vállalkozás név szerint igazolja, hogy az ő megbízásából, munkavégzés céljából tartózkodik a településen.</w:t>
      </w:r>
      <w:r>
        <w:rPr/>
        <w:t xml:space="preserve"> A Htv. 37.  § (2) bekezdése értelmében ideiglenes iparűzési tevékenységet végez az a vállalkozó/vállalkozás, amely egy adóéven belül 30-181 nap közti időtartamra építőipari, természeti erőforrást kutató, feltáró tevékenységet folytat a településen. Továbbá ide sorolandó minden olyan vállalkozás, amely egyetlen önkormányzat területén sem rendelkezik székhellyel, telephellyel (külföldi), de tevékenységéből közvetlen bevételre tesz sz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bben az esetben csak akkor biztosítható adómentesség a munkavállalónak, ha az ideiglenes iparűzési tevékenységet végző vállalkozó/vállalkozás Kecskéd Község Polgármesteri Hivatal Adóhatóságához ideiglenes iparűzési tevékenység alá bejelentkezett. Az ideiglenes jelleg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4  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arűzési tevékenység-végzés körülményét az adóhatósághoz való bejelentkezés ténye igazolja, ennek megtörténtét követően mind a bejelentkezett vállalkozót/vállalkozást mind a munkavállalóját megilleti az adómentesség. Nem mentesíthető az idegenforgalmi adófizetési kötelezettség alól ideiglenes iparűzési tevékenységet végző jogcímen az ügynöki tevékenységet, vásározó tevékenységet végző magánszemé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A jogszabály értelmében mentes az idegenforgalmi adófizetési kötelezettség alól az üdülő tulajdonosának közeli hozzátartozója.</w:t>
      </w:r>
      <w:r>
        <w:rPr/>
        <w:t xml:space="preserve"> A közeli hozzátartozó a Ptk. 685. § b) pontja értelmében a házastárs, a bejegyzett élettárs, az egyenes ági rokon, az örökbefogadott, a mostoha- és nevelt gyermek, az örökbefogadó-, a mostoha- és a nevelőszülő, valamint a testvér; hozzátartozó továbbá: az élettárs, az egyenes ági rokon házastársa, bejegyzett élettársa, a jegyes, a házastárs, a bejegyzett élettárs egyenes ági rokona és testvére, valamint a testvér házastársa, bejegyzett élettár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kor érvényesítheti az adómentességet a szállásadó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dómentességet a szállásadó csak a vendég által szabályszerűen kitöltött nyilatkozat alapján érvényesítheti. A mentesség érvényesítése szempontjából irreleváns, hogy ki a szállás megrendelője, és a szolgáltatás értéke kinek került kiszámlá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tv. 34. § (2) bekezdése értelmében az idegenforgalmi adót az adóbeszedésre kötelezettnek akkor is meg kell fizetni, ha azt elmulasztotta besze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70 éven felüliek adómentesek-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m, csak a 18 év alattiak adómentesek az életkoruk alapj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soportok esetén lehet-e listán kitölteni az adómentességi nyilatkozato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ehetséges, de a listát a csoport minden tagjának alá kell írni. Lehetséges a nyilatkozatok kitöltése olyan módon is, hogy a csoport vezetőjének átadják a szükséges számú nyilatkozat nyomtatványt (vagy táblázatot) és a megbeszélt határidőben azt kitöltve visszakap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unkavégzéssel kapcsolatban kell-e igazolást mellékelni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m kell igazolást mellékelni, elegendő a cég megnevezése és adószámának köz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lyen szankciókat alkalmaz az adóhatóság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hd w:fill="FFFFFF" w:val="clear"/>
        </w:rPr>
        <w:t>Amennyiben az adóbeszedésre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kötelezett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>az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adókötelezettségét nem teljesíti</w:t>
      </w:r>
      <w:r>
        <w:rPr>
          <w:b/>
          <w:shd w:fill="FFFFFF" w:val="clear"/>
        </w:rPr>
        <w:t xml:space="preserve">, </w:t>
      </w:r>
      <w:r>
        <w:rPr>
          <w:shd w:fill="FFFFFF" w:val="clear"/>
        </w:rPr>
        <w:t xml:space="preserve">vagy </w:t>
      </w:r>
      <w:r>
        <w:rPr>
          <w:rStyle w:val="StrongEmphasis"/>
          <w:b w:val="false"/>
          <w:shd w:fill="FFFFFF" w:val="clear"/>
        </w:rPr>
        <w:t>hiányosan</w:t>
      </w:r>
      <w:r>
        <w:rPr>
          <w:rStyle w:val="Appleconvertedspace"/>
          <w:b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teljesíti,</w:t>
      </w:r>
      <w:r>
        <w:rPr>
          <w:rStyle w:val="Appleconvertedspace"/>
          <w:bCs/>
          <w:shd w:fill="FFFFFF" w:val="clear"/>
        </w:rPr>
        <w:t> </w:t>
      </w:r>
      <w:r>
        <w:rPr>
          <w:shd w:fill="FFFFFF" w:val="clear"/>
        </w:rPr>
        <w:t>az adózás rendjéről szóló többször módosított 2003. évi XCII. törvény szabályai alapján:</w:t>
      </w:r>
    </w:p>
    <w:p>
      <w:pPr>
        <w:pStyle w:val="Normal"/>
        <w:jc w:val="both"/>
        <w:rPr>
          <w:rStyle w:val="StrongEmphasis"/>
          <w:shd w:fill="FFFFFF" w:val="clear"/>
        </w:rPr>
      </w:pPr>
      <w:r>
        <w:rPr>
          <w:shd w:fill="FFFFFF" w:val="clear"/>
        </w:rPr>
        <w:t xml:space="preserve"> </w:t>
      </w:r>
      <w:r>
        <w:rPr/>
        <w:br/>
      </w:r>
      <w:r>
        <w:rPr>
          <w:rStyle w:val="StrongEmphasis"/>
          <w:b w:val="false"/>
          <w:shd w:fill="FFFFFF" w:val="clear"/>
        </w:rPr>
        <w:t>Magánszemély 200.000.- forintig</w:t>
      </w:r>
      <w:r>
        <w:rPr>
          <w:b/>
          <w:shd w:fill="FFFFFF" w:val="clear"/>
        </w:rPr>
        <w:t>,</w:t>
      </w:r>
      <w:r>
        <w:rPr>
          <w:rStyle w:val="Appleconvertedspace"/>
          <w:b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nem magánszemély 500.000.- forintig</w:t>
      </w:r>
      <w:r>
        <w:rPr>
          <w:rStyle w:val="Appleconvertedspace"/>
          <w:b/>
          <w:shd w:fill="FFFFFF" w:val="clear"/>
        </w:rPr>
        <w:t> </w:t>
      </w:r>
      <w:r>
        <w:rPr>
          <w:shd w:fill="FFFFFF" w:val="clear"/>
        </w:rPr>
        <w:t>terjedő</w:t>
      </w:r>
      <w:r>
        <w:rPr>
          <w:rStyle w:val="Appleconvertedspace"/>
          <w:b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mulasztási bírsággal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sújtható, amennyiben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bejelentési</w:t>
      </w:r>
      <w:r>
        <w:rPr>
          <w:rStyle w:val="Appleconvertedspace"/>
          <w:b/>
          <w:bCs/>
          <w:shd w:fill="FFFFFF" w:val="clear"/>
        </w:rPr>
        <w:t> </w:t>
      </w:r>
      <w:r>
        <w:rPr>
          <w:b/>
          <w:shd w:fill="FFFFFF" w:val="clear"/>
        </w:rPr>
        <w:t>(</w:t>
      </w:r>
      <w:r>
        <w:rPr>
          <w:shd w:fill="FFFFFF" w:val="clear"/>
        </w:rPr>
        <w:t>bejelentkezési, változás bejelentési),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bevallási k</w:t>
      </w:r>
      <w:r>
        <w:rPr>
          <w:shd w:fill="FFFFFF" w:val="clear"/>
        </w:rPr>
        <w:t>ötelezettségét nem teljesíti, vagy késedelmesen teljesíti.</w:t>
      </w:r>
      <w:r>
        <w:rPr/>
        <w:br/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5      -</w:t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hd w:fill="FFFFFF" w:val="clear"/>
        </w:rPr>
        <w:t>Hibásan benyújtott bevallás esetén magánszemély 20.000.-forintig, nem magánszemély 100.000.-forintig terjedő mulasztási bírsággal sújtható.</w:t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t>Ha az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adóbeszedésre kötelezett adóbeszedési kötelezettségét</w:t>
      </w:r>
      <w:r>
        <w:rPr>
          <w:rStyle w:val="Appleconvertedspace"/>
          <w:b/>
          <w:shd w:fill="FFFFFF" w:val="clear"/>
        </w:rPr>
        <w:t> </w:t>
      </w:r>
      <w:r>
        <w:rPr>
          <w:shd w:fill="FFFFFF" w:val="clear"/>
        </w:rPr>
        <w:t>részben vagy egészben</w:t>
      </w:r>
      <w:r>
        <w:rPr>
          <w:b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elmulasztotta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vagy a</w:t>
      </w:r>
      <w:r>
        <w:rPr>
          <w:rStyle w:val="Appleconvertedspace"/>
          <w:b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beszedett adót nem fizette meg</w:t>
      </w:r>
      <w:r>
        <w:rPr>
          <w:b/>
          <w:shd w:fill="FFFFFF" w:val="clear"/>
        </w:rPr>
        <w:t xml:space="preserve">, </w:t>
      </w:r>
      <w:r>
        <w:rPr>
          <w:shd w:fill="FFFFFF" w:val="clear"/>
        </w:rPr>
        <w:t>a késedelmi pótlék mellett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50%-ig terjedő mulasztási bírságot fizet</w:t>
      </w:r>
      <w:r>
        <w:rPr>
          <w:shd w:fill="FFFFFF" w:val="clear"/>
        </w:rPr>
        <w:t>. A bírság alapja a beszedni vagy megfizetni elmulasztott adó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kor kell bevallást benyújtani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dóbeszedésre kötelezettnek a beszedett adóról tárgyhónapot követő hónap 15. napjáig</w:t>
      </w:r>
      <w:r>
        <w:rPr>
          <w:b/>
        </w:rPr>
        <w:t xml:space="preserve"> </w:t>
      </w:r>
      <w:r>
        <w:rPr/>
        <w:t>kell az adóbevallást benyújtania, valamint az adót megfizet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ogyan kell az adóbevallást beküldeni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dóbevallás postai úton vagy személyesen nyújtható be Kecskéd Község Polgármesteri Hivatalában  2852. Kecskéd, Vasút u. 105. sz.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ová kell a befizetést teljesíteni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ecskéd község Önkormányzata  Pannon Takarék bank Zrt-nél vezetett: 63300020-11098728. számú Tartózkodási idő utáni idegenforgalmi adó beszedési számlájára kell befizetni az ad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11:00Z</dcterms:created>
  <dc:creator>evi</dc:creator>
  <dc:description/>
  <cp:keywords/>
  <dc:language>en-US</dc:language>
  <cp:lastModifiedBy>Ibolya</cp:lastModifiedBy>
  <cp:lastPrinted>2017-06-01T11:21:00Z</cp:lastPrinted>
  <dcterms:modified xsi:type="dcterms:W3CDTF">2017-06-01T11:26:00Z</dcterms:modified>
  <cp:revision>5</cp:revision>
  <dc:subject/>
  <dc:title>A 70 éven felüliek adómentesek-e</dc:title>
</cp:coreProperties>
</file>